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4105402"/>
      <w:bookmarkStart w:id="1" w:name="__Fieldmark__0_117410540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4105402"/>
      <w:bookmarkStart w:id="3" w:name="__Fieldmark__1_117410540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74105402"/>
      <w:bookmarkStart w:id="5" w:name="__Fieldmark__2_117410540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74105402"/>
      <w:bookmarkStart w:id="7" w:name="__Fieldmark__3_117410540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74105402"/>
      <w:bookmarkStart w:id="9" w:name="__Fieldmark__4_117410540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74105402"/>
      <w:bookmarkStart w:id="11" w:name="__Fieldmark__5_117410540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74105402"/>
      <w:bookmarkStart w:id="13" w:name="__Fieldmark__6_117410540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174105402"/>
      <w:bookmarkStart w:id="15" w:name="__Fieldmark__7_117410540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174105402"/>
      <w:bookmarkStart w:id="17" w:name="__Fieldmark__8_117410540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