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9532862"/>
      <w:bookmarkStart w:id="1" w:name="__Fieldmark__0_13895328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9532862"/>
      <w:bookmarkStart w:id="3" w:name="__Fieldmark__1_13895328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89532862"/>
      <w:bookmarkStart w:id="5" w:name="__Fieldmark__2_13895328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89532862"/>
      <w:bookmarkStart w:id="7" w:name="__Fieldmark__3_13895328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89532862"/>
      <w:bookmarkStart w:id="9" w:name="__Fieldmark__4_13895328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89532862"/>
      <w:bookmarkStart w:id="11" w:name="__Fieldmark__5_13895328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89532862"/>
      <w:bookmarkStart w:id="13" w:name="__Fieldmark__6_138953286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