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013606758"/>
      <w:bookmarkStart w:id="1" w:name="__Fieldmark__0_2013606758"/>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013606758"/>
      <w:bookmarkStart w:id="3" w:name="__Fieldmark__1_2013606758"/>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013606758"/>
      <w:bookmarkStart w:id="5" w:name="__Fieldmark__2_2013606758"/>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013606758"/>
      <w:bookmarkStart w:id="7" w:name="__Fieldmark__3_2013606758"/>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013606758"/>
      <w:bookmarkStart w:id="9" w:name="__Fieldmark__4_2013606758"/>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013606758"/>
      <w:bookmarkStart w:id="11" w:name="__Fieldmark__5_2013606758"/>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2013606758"/>
      <w:bookmarkStart w:id="15" w:name="__Fieldmark__6_2013606758"/>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2013606758"/>
            <w:bookmarkStart w:id="21" w:name="__Fieldmark__7_2013606758"/>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2013606758"/>
            <w:bookmarkStart w:id="23" w:name="__Fieldmark__8_2013606758"/>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2013606758"/>
            <w:bookmarkStart w:id="25" w:name="__Fieldmark__9_2013606758"/>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2013606758"/>
            <w:bookmarkStart w:id="27" w:name="__Fieldmark__10_2013606758"/>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2013606758"/>
            <w:bookmarkStart w:id="29" w:name="__Fieldmark__11_2013606758"/>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2013606758"/>
            <w:bookmarkStart w:id="31" w:name="__Fieldmark__12_2013606758"/>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2013606758"/>
            <w:bookmarkStart w:id="33" w:name="__Fieldmark__13_2013606758"/>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2013606758"/>
            <w:bookmarkStart w:id="35" w:name="__Fieldmark__14_2013606758"/>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