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color w:val="333300"/>
        </w:rPr>
      </w:pPr>
      <w:r>
        <w:rPr>
          <w:color w:val="333300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G:  Standard Form Emergency Interruptible Load Service (EILS) Agreement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December 1, 201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bCs/>
          <w:i/>
          <w:i/>
          <w:iCs/>
          <w:sz w:val="20"/>
        </w:rPr>
      </w:pPr>
      <w:r>
        <w:rPr>
          <w:b/>
          <w:bCs/>
          <w:i/>
          <w:iCs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>Standard Form Emergency Interruptible Load Service (EILS)</w:t>
      </w:r>
    </w:p>
    <w:p>
      <w:pPr>
        <w:pStyle w:val="Normal"/>
        <w:jc w:val="center"/>
        <w:rPr>
          <w:b/>
          <w:b/>
        </w:rPr>
      </w:pPr>
      <w:r>
        <w:rPr>
          <w:b/>
        </w:rPr>
        <w:t>Supplement to Market Participant Agreement</w:t>
      </w:r>
    </w:p>
    <w:p>
      <w:pPr>
        <w:pStyle w:val="Normal"/>
        <w:jc w:val="center"/>
        <w:rPr>
          <w:b/>
          <w:b/>
        </w:rPr>
      </w:pPr>
      <w:r>
        <w:rPr>
          <w:b/>
        </w:rPr>
        <w:t>Between</w:t>
      </w:r>
    </w:p>
    <w:p>
      <w:pPr>
        <w:pStyle w:val="Normal"/>
        <w:jc w:val="center"/>
        <w:rPr>
          <w:b/>
          <w:b/>
        </w:rPr>
      </w:pPr>
      <w:r>
        <w:rPr>
          <w:b/>
        </w:rPr>
        <w:t>(Name of Participant)</w:t>
      </w:r>
    </w:p>
    <w:p>
      <w:pPr>
        <w:pStyle w:val="Normal"/>
        <w:jc w:val="center"/>
        <w:rPr>
          <w:b/>
          <w:b/>
        </w:rPr>
      </w:pPr>
      <w:r>
        <w:rPr>
          <w:b/>
        </w:rPr>
        <w:t>and</w:t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Electric Reliability Council of Texas, Inc.</w:t>
      </w:r>
    </w:p>
    <w:p>
      <w:pPr>
        <w:pStyle w:val="TextBody"/>
        <w:jc w:val="both"/>
        <w:rPr/>
      </w:pPr>
      <w:r>
        <w:rPr/>
        <w:tab/>
        <w:t>This Supplement to Market Participant Agreement (“Supplement”), effective as of [START DATE] (“Start Date”), is entered into by and between [PARTICIPANT’s NAME], a Qualified Scheduling Entity in the ERCOT Region (“QSE” or “Participant”) and Electric Reliability Council of Texas, Inc., a Texas non-profit corporation (“ERCOT”)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Recitals</w:t>
      </w:r>
    </w:p>
    <w:p>
      <w:pPr>
        <w:pStyle w:val="TextBody"/>
        <w:rPr/>
      </w:pPr>
      <w:r>
        <w:rPr/>
        <w:t>WHEREAS: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ublic Utility Commission of Texas (“PUCT”) instituted its Substantive Rule 25.507, “Electric Reliability Council of Texas (ERCOT) Emergency Interruptible Load Service” (“EILS Rule”) providing for the creation of a special emergency service known as Emergency Interruptible Load Service (“EILS”)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a QSE in the ERCOT Region and has executed a Standard Form Market Participant Agreement (“Market Participant Agreement”) with ERCOT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is the QSE representing an entity or entities owning or controlling EILS Load(s) that will be obligated to provid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Participant and ERCOT wish to supplement the Market Participant Agreement between Participant and ERCOT to provide for Participant to represent EILS Loads wishing to participate in the EILS; and</w:t>
      </w:r>
    </w:p>
    <w:p>
      <w:pPr>
        <w:pStyle w:val="List"/>
        <w:numPr>
          <w:ilvl w:val="0"/>
          <w:numId w:val="5"/>
        </w:numPr>
        <w:jc w:val="both"/>
        <w:rPr/>
      </w:pPr>
      <w:r>
        <w:rPr/>
        <w:t>The Parties enter into this Supplement in order to establish the terms and conditions by which ERCOT and Participant will discharge their respective duties and responsibilities with respect to EILS.</w:t>
      </w:r>
    </w:p>
    <w:p>
      <w:pPr>
        <w:pStyle w:val="Normal"/>
        <w:spacing w:before="0" w:after="240"/>
        <w:jc w:val="center"/>
        <w:rPr>
          <w:u w:val="single"/>
        </w:rPr>
      </w:pPr>
      <w:r>
        <w:rPr>
          <w:u w:val="single"/>
        </w:rPr>
        <w:t>Agreements</w:t>
      </w:r>
    </w:p>
    <w:p>
      <w:pPr>
        <w:pStyle w:val="TextBody"/>
        <w:ind w:firstLine="720"/>
        <w:jc w:val="both"/>
        <w:rPr/>
      </w:pPr>
      <w:r>
        <w:rPr/>
        <w:t>NOW, THEREFORE, in consideration of the mutual covenants and promises contained herein, ERCOT and Participant (the “Parties”) hereby agree as follows: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terms and conditions of the Market Participant Agreement between Participant and ERCOT remain in full force and effect.</w:t>
      </w:r>
    </w:p>
    <w:p>
      <w:pPr>
        <w:pStyle w:val="NormalAri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 addition to its obligations under the Market Participant Agreement with ERCOT, Participant will submit offers for EILS on behalf of the entities set forth in Appendix A for a particular Contract Period as described in a Request for Proposal issued by ERCOT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will abide by and comply with the EILS Rule as well as all ERCOT Protocols and Technical Requirements concerning EILS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rticipant and ERCOT agree that each award of EILS will be confirmed by a terms and conditions sheet (“Term Sheet”) provided by ERCOT to Participant in a form substantially the same as the form attached hereto as Appendix B.</w:t>
      </w:r>
    </w:p>
    <w:p>
      <w:pPr>
        <w:pStyle w:val="NormalAri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ither Party may terminate this Supplement by providing 30 days notice to the other Party; </w:t>
      </w:r>
      <w:r>
        <w:rPr>
          <w:rFonts w:cs="Times New Roman" w:ascii="Times New Roman" w:hAnsi="Times New Roman"/>
          <w:i/>
        </w:rPr>
        <w:t xml:space="preserve">provided, however, </w:t>
      </w:r>
      <w:r>
        <w:rPr>
          <w:rFonts w:cs="Times New Roman" w:ascii="Times New Roman" w:hAnsi="Times New Roman"/>
        </w:rPr>
        <w:t>no termination of this Supplement will be effective before the end of an EILS Contract Period for which ERCOT has already issued a Term Sheet to Participant.</w:t>
      </w:r>
    </w:p>
    <w:p>
      <w:pPr>
        <w:pStyle w:val="NormalArial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Arial"/>
        <w:numPr>
          <w:ilvl w:val="0"/>
          <w:numId w:val="6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 Supplement may be executed in two or more counterparts, each of which is deemed an original but all constitute one and the same instrument.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Body"/>
        <w:ind w:firstLine="720"/>
        <w:jc w:val="both"/>
        <w:rPr/>
      </w:pPr>
      <w:r>
        <w:rPr/>
        <w:t>SIGNED, ACCEPTED, AND AGREED TO by each undersigned signatory who, by signature hereto, represents and warrants that s/he has full power and authority to execute this Supplement.</w:t>
      </w:r>
    </w:p>
    <w:p>
      <w:pPr>
        <w:pStyle w:val="H3"/>
        <w:rPr/>
      </w:pPr>
      <w:r>
        <w:rPr/>
        <w:t>Electric Reliability Council of Texas, Inc.: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 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H3"/>
        <w:spacing w:before="0" w:after="0"/>
        <w:rPr/>
      </w:pPr>
      <w:r>
        <w:rPr/>
      </w:r>
    </w:p>
    <w:p>
      <w:pPr>
        <w:pStyle w:val="H3"/>
        <w:spacing w:before="0" w:after="0"/>
        <w:rPr/>
      </w:pPr>
      <w:r>
        <w:rPr/>
        <w:t>Participant: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By: __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Printed Name: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Title: _____________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sectPr>
          <w:headerReference w:type="default" r:id="rId3"/>
          <w:footerReference w:type="default" r:id="rId4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  <w:pStyle w:val="TextBody"/>
        <w:spacing w:before="0" w:after="0"/>
        <w:rPr/>
      </w:pPr>
      <w:r>
        <w:rPr/>
        <w:t>Date: _________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A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To Supplement to Market Participant Agreement</w:t>
      </w:r>
    </w:p>
    <w:p>
      <w:pPr>
        <w:pStyle w:val="TextBody"/>
        <w:rPr/>
      </w:pPr>
      <w:r>
        <w:rPr/>
      </w:r>
    </w:p>
    <w:p>
      <w:pPr>
        <w:pStyle w:val="TextBody"/>
        <w:jc w:val="both"/>
        <w:rPr/>
      </w:pPr>
      <w:r>
        <w:rPr/>
        <w:t>The Entity that owns or controls the following EILS Load hereby acknowledges that it understands and will comply with P.U.C. S</w:t>
      </w:r>
      <w:r>
        <w:rPr>
          <w:smallCaps/>
        </w:rPr>
        <w:t>ubst</w:t>
      </w:r>
      <w:r>
        <w:rPr/>
        <w:t>. R. 25.507 and the ERCOT Protocols relating to Emergency Interruptible Load Service (EILS).</w:t>
      </w:r>
    </w:p>
    <w:p>
      <w:pPr>
        <w:pStyle w:val="TextBody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8"/>
      </w:tblGrid>
      <w:tr>
        <w:trPr/>
        <w:tc>
          <w:tcPr>
            <w:tcW w:w="9576" w:type="dxa"/>
            <w:gridSpan w:val="2"/>
            <w:tcBorders/>
          </w:tcPr>
          <w:p>
            <w:pPr>
              <w:pStyle w:val="TextBody"/>
              <w:spacing w:before="0" w:after="240"/>
              <w:rPr>
                <w:i/>
                <w:i/>
              </w:rPr>
            </w:pPr>
            <w:r>
              <w:rPr>
                <w:i/>
              </w:rPr>
              <w:t xml:space="preserve">Acknowledgement by EILS Load Owning or Controlling Entity 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ompany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uthorized Representative Nam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Titl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1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Address Line 2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City/State/ZIP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Phone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TextBody"/>
              <w:spacing w:before="0" w:after="240"/>
              <w:rPr/>
            </w:pPr>
            <w:r>
              <w:rPr/>
              <w:t>Email Address</w:t>
            </w:r>
          </w:p>
        </w:tc>
        <w:tc>
          <w:tcPr>
            <w:tcW w:w="6048" w:type="dxa"/>
            <w:tcBorders/>
          </w:tcPr>
          <w:p>
            <w:pPr>
              <w:pStyle w:val="TextBody"/>
              <w:snapToGrid w:val="false"/>
              <w:spacing w:before="0" w:after="240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[ENTITY NAME]</w:t>
      </w:r>
    </w:p>
    <w:p>
      <w:pPr>
        <w:pStyle w:val="TextBody"/>
        <w:rPr/>
      </w:pPr>
      <w:r>
        <w:rPr/>
      </w:r>
    </w:p>
    <w:p>
      <w:pPr>
        <w:pStyle w:val="TextBody"/>
        <w:spacing w:before="0" w:after="0"/>
        <w:rPr/>
      </w:pPr>
      <w:r>
        <w:rPr/>
        <w:t>By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</w:r>
      <w:r>
        <w:rPr>
          <w:sz w:val="18"/>
          <w:szCs w:val="18"/>
        </w:rPr>
        <w:t>[Signatur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spacing w:before="0" w:after="0"/>
        <w:rPr/>
      </w:pPr>
      <w:r>
        <w:rPr/>
        <w:t>Printed Name:______________________________________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Its:_______________________________________________</w:t>
      </w:r>
    </w:p>
    <w:p>
      <w:pPr>
        <w:pStyle w:val="TextBody"/>
        <w:spacing w:before="0" w:after="0"/>
        <w:rPr>
          <w:sz w:val="18"/>
          <w:szCs w:val="18"/>
        </w:rPr>
      </w:pPr>
      <w:r>
        <w:rPr/>
        <w:tab/>
        <w:tab/>
        <w:tab/>
        <w:t xml:space="preserve">  </w:t>
      </w:r>
      <w:r>
        <w:rPr>
          <w:sz w:val="18"/>
          <w:szCs w:val="18"/>
        </w:rPr>
        <w:t>[Title]</w:t>
      </w:r>
    </w:p>
    <w:p>
      <w:pPr>
        <w:pStyle w:val="TextBody"/>
        <w:spacing w:before="0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headerReference w:type="default" r:id="rId5"/>
          <w:footerReference w:type="default" r:id="rId6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/>
        <w:t>Date:__________________________________________</w:t>
      </w:r>
    </w:p>
    <w:p>
      <w:pPr>
        <w:pStyle w:val="TextBody"/>
        <w:jc w:val="center"/>
        <w:rPr>
          <w:b/>
          <w:b/>
          <w:u w:val="single"/>
        </w:rPr>
      </w:pPr>
      <w:r>
        <w:rPr>
          <w:b/>
          <w:u w:val="single"/>
        </w:rPr>
        <w:t>Appendix B</w:t>
      </w:r>
    </w:p>
    <w:p>
      <w:pPr>
        <w:pStyle w:val="TextBody"/>
        <w:spacing w:before="0" w:after="0"/>
        <w:jc w:val="center"/>
        <w:rPr>
          <w:b/>
          <w:b/>
          <w:u w:val="single"/>
        </w:rPr>
      </w:pPr>
      <w:r>
        <w:rPr>
          <w:b/>
          <w:u w:val="single"/>
        </w:rPr>
        <w:t>Supplement to Market Participant Agreement for EILS Loads</w:t>
      </w:r>
    </w:p>
    <w:p>
      <w:pPr>
        <w:pStyle w:val="TextBody"/>
        <w:spacing w:before="240" w:after="2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his Term Sheet is subject to the Market Participant Agreement and EILS Supplement thereto between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{QSE Name}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and Electric Reliability Council of Texas, Inc., dated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u w:val="single"/>
          <w:lang w:val="en-US" w:eastAsia="en-US"/>
        </w:rPr>
        <w:t>MM/DD/YY</w:t>
      </w:r>
      <w:r>
        <w:rPr>
          <w:rFonts w:cs="Arial" w:ascii="Arial" w:hAnsi="Arial"/>
          <w:u w:val="single"/>
          <w:lang w:val="en-US" w:eastAsia="en-US"/>
        </w:rPr>
      </w:r>
      <w:r>
        <w:rPr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u w:val="single"/>
        </w:rPr>
        <w:t>.</w:t>
      </w:r>
      <w:r>
        <w:rPr>
          <w:rFonts w:cs="Arial" w:ascii="Arial" w:hAnsi="Arial"/>
        </w:rPr>
        <w:t xml:space="preserve">  The terms of this Term Sheet are binding on both parties.</w:t>
      </w:r>
    </w:p>
    <w:tbl>
      <w:tblPr>
        <w:tblW w:w="10279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812"/>
        <w:gridCol w:w="2160"/>
        <w:gridCol w:w="960"/>
        <w:gridCol w:w="840"/>
        <w:gridCol w:w="1620"/>
        <w:gridCol w:w="809"/>
        <w:gridCol w:w="2071"/>
        <w:gridCol w:w="7"/>
      </w:tblGrid>
      <w:tr>
        <w:trPr>
          <w:trHeight w:val="413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MERGENCY INTERRUPTIBLE LOAD SERVICE TERM SHEET</w:t>
            </w:r>
          </w:p>
        </w:tc>
      </w:tr>
      <w:tr>
        <w:trPr>
          <w:trHeight w:val="313" w:hRule="atLeast"/>
        </w:trPr>
        <w:tc>
          <w:tcPr>
            <w:tcW w:w="1812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Name</w:t>
            </w:r>
          </w:p>
        </w:tc>
        <w:tc>
          <w:tcPr>
            <w:tcW w:w="31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4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QSE DUNS Number</w:t>
            </w:r>
          </w:p>
        </w:tc>
        <w:tc>
          <w:tcPr>
            <w:tcW w:w="28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3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ntract Period</w:t>
            </w:r>
          </w:p>
        </w:tc>
        <w:tc>
          <w:tcPr>
            <w:tcW w:w="6300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9" w:hRule="atLeast"/>
        </w:trPr>
        <w:tc>
          <w:tcPr>
            <w:tcW w:w="3972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fill="33CCCC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Load Type</w:t>
            </w:r>
          </w:p>
        </w:tc>
        <w:tc>
          <w:tcPr>
            <w:tcW w:w="630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__Fieldmark__5_1603961648"/>
                  <w:enabled/>
                  <w:ddList>
                    <w:result w:val="0"/>
                    <w:listEntry w:val=" "/>
                    <w:listEntry w:val="Aggregated"/>
                    <w:listEntry w:val="Individual"/>
                  </w:ddList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bookmarkStart w:id="0" w:name="__Fieldmark__5_1603961648"/>
            <w:bookmarkStart w:id="1" w:name="__Fieldmark__5_1603961648"/>
            <w:bookmarkEnd w:id="1"/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seline Methodology (Default or Alternate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__Fieldmark__6_1603961648"/>
                  <w:enabled/>
                  <w:ddList>
                    <w:result w:val="0"/>
                    <w:listEntry w:val=" "/>
                    <w:listEntry w:val="Alternate"/>
                    <w:listEntry w:val="Baseline"/>
                  </w:ddList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DROPDOWN </w:instrText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bookmarkStart w:id="2" w:name="__Fieldmark__6_1603961648"/>
            <w:bookmarkStart w:id="3" w:name="__Fieldmark__6_1603961648"/>
            <w:bookmarkEnd w:id="3"/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57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EILS Time Period (from RFP)</w:t>
            </w:r>
          </w:p>
        </w:tc>
        <w:tc>
          <w:tcPr>
            <w:tcW w:w="45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02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</w:rPr>
              <w:t>AWARD AMOUNTS</w:t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terruptible Capacity (MW)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ice ($/MW) to be applied to each hour of the contract period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82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inimum Base Load (MW) associated with this EILS Load that will not be interrupted as part of the EILS deployment </w:t>
            </w:r>
          </w:p>
        </w:tc>
        <w:tc>
          <w:tcPr>
            <w:tcW w:w="2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Individual EILS Load Data</w:t>
      </w:r>
    </w:p>
    <w:tbl>
      <w:tblPr>
        <w:tblW w:w="1027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7032"/>
        <w:gridCol w:w="3240"/>
      </w:tblGrid>
      <w:tr>
        <w:trPr>
          <w:trHeight w:val="413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lectric Service Identifier (ESI ID) or unique service identifier assigned to meter (MUST BE Interval Data Recorder (IDR)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Owner/Operato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68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Common Nam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7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Aggregated EILS Load Data</w:t>
      </w:r>
    </w:p>
    <w:tbl>
      <w:tblPr>
        <w:tblW w:w="13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520"/>
        <w:gridCol w:w="1800"/>
        <w:gridCol w:w="1744"/>
        <w:gridCol w:w="1856"/>
        <w:gridCol w:w="1800"/>
        <w:gridCol w:w="1980"/>
      </w:tblGrid>
      <w:tr>
        <w:trPr>
          <w:tblHeader w:val="true"/>
        </w:trPr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SI ID or unique service identifier assigned to meter (MUST BE IDR)</w:t>
            </w:r>
          </w:p>
        </w:tc>
        <w:tc>
          <w:tcPr>
            <w:tcW w:w="2520" w:type="dxa"/>
            <w:tcBorders/>
            <w:shd w:fill="CCFFFF" w:val="clear"/>
            <w:vAlign w:val="center"/>
          </w:tcPr>
          <w:p>
            <w:pPr>
              <w:pStyle w:val="Normal"/>
              <w:ind w:left="25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Owner or Operato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EILS Load Common Name</w:t>
            </w:r>
          </w:p>
        </w:tc>
        <w:tc>
          <w:tcPr>
            <w:tcW w:w="1744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(TDSP)</w:t>
            </w:r>
          </w:p>
        </w:tc>
        <w:tc>
          <w:tcPr>
            <w:tcW w:w="1856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eter Reading Entity DUNS Number</w:t>
            </w:r>
          </w:p>
        </w:tc>
        <w:tc>
          <w:tcPr>
            <w:tcW w:w="180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NOIE Service Area </w:t>
            </w:r>
          </w:p>
        </w:tc>
        <w:tc>
          <w:tcPr>
            <w:tcW w:w="1980" w:type="dxa"/>
            <w:tcBorders/>
            <w:shd w:fill="CCFFFF" w:val="clear"/>
            <w:vAlign w:val="center"/>
          </w:tcPr>
          <w:p>
            <w:pPr>
              <w:pStyle w:val="Normal"/>
              <w:ind w:left="72" w:hanging="0"/>
              <w:rPr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ithin a Private Use Network </w:t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" w:name="__Fieldmark__23_1603961648"/>
            <w:bookmarkStart w:id="5" w:name="__Fieldmark__23_1603961648"/>
            <w:bookmarkEnd w:id="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" w:name="__Fieldmark__24_1603961648"/>
            <w:bookmarkStart w:id="7" w:name="__Fieldmark__24_1603961648"/>
            <w:bookmarkEnd w:id="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0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" w:name="__Fieldmark__30_1603961648"/>
            <w:bookmarkStart w:id="9" w:name="__Fieldmark__30_1603961648"/>
            <w:bookmarkEnd w:id="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1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" w:name="__Fieldmark__31_1603961648"/>
            <w:bookmarkStart w:id="11" w:name="__Fieldmark__31_1603961648"/>
            <w:bookmarkEnd w:id="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7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" w:name="__Fieldmark__37_1603961648"/>
            <w:bookmarkStart w:id="13" w:name="__Fieldmark__37_1603961648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38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38_1603961648"/>
            <w:bookmarkStart w:id="15" w:name="__Fieldmark__38_1603961648"/>
            <w:bookmarkEnd w:id="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4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" w:name="__Fieldmark__44_1603961648"/>
            <w:bookmarkStart w:id="17" w:name="__Fieldmark__44_1603961648"/>
            <w:bookmarkEnd w:id="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45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8" w:name="__Fieldmark__45_1603961648"/>
            <w:bookmarkStart w:id="19" w:name="__Fieldmark__45_1603961648"/>
            <w:bookmarkEnd w:id="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1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0" w:name="__Fieldmark__51_1603961648"/>
            <w:bookmarkStart w:id="21" w:name="__Fieldmark__51_1603961648"/>
            <w:bookmarkEnd w:id="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2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2" w:name="__Fieldmark__52_1603961648"/>
            <w:bookmarkStart w:id="23" w:name="__Fieldmark__52_1603961648"/>
            <w:bookmarkEnd w:id="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8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4" w:name="__Fieldmark__58_1603961648"/>
            <w:bookmarkStart w:id="25" w:name="__Fieldmark__58_1603961648"/>
            <w:bookmarkEnd w:id="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59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6" w:name="__Fieldmark__59_1603961648"/>
            <w:bookmarkStart w:id="27" w:name="__Fieldmark__59_1603961648"/>
            <w:bookmarkEnd w:id="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5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28" w:name="__Fieldmark__65_1603961648"/>
            <w:bookmarkStart w:id="29" w:name="__Fieldmark__65_1603961648"/>
            <w:bookmarkEnd w:id="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66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0" w:name="__Fieldmark__66_1603961648"/>
            <w:bookmarkStart w:id="31" w:name="__Fieldmark__66_1603961648"/>
            <w:bookmarkEnd w:id="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2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2" w:name="__Fieldmark__72_1603961648"/>
            <w:bookmarkStart w:id="33" w:name="__Fieldmark__72_1603961648"/>
            <w:bookmarkEnd w:id="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3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4" w:name="__Fieldmark__73_1603961648"/>
            <w:bookmarkStart w:id="35" w:name="__Fieldmark__73_1603961648"/>
            <w:bookmarkEnd w:id="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79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6" w:name="__Fieldmark__79_1603961648"/>
            <w:bookmarkStart w:id="37" w:name="__Fieldmark__79_1603961648"/>
            <w:bookmarkEnd w:id="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0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38" w:name="__Fieldmark__80_1603961648"/>
            <w:bookmarkStart w:id="39" w:name="__Fieldmark__80_1603961648"/>
            <w:bookmarkEnd w:id="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6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0" w:name="__Fieldmark__86_1603961648"/>
            <w:bookmarkStart w:id="41" w:name="__Fieldmark__86_1603961648"/>
            <w:bookmarkEnd w:id="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87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2" w:name="__Fieldmark__87_1603961648"/>
            <w:bookmarkStart w:id="43" w:name="__Fieldmark__87_1603961648"/>
            <w:bookmarkEnd w:id="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3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4" w:name="__Fieldmark__93_1603961648"/>
            <w:bookmarkStart w:id="45" w:name="__Fieldmark__93_1603961648"/>
            <w:bookmarkEnd w:id="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94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6" w:name="__Fieldmark__94_1603961648"/>
            <w:bookmarkStart w:id="47" w:name="__Fieldmark__94_1603961648"/>
            <w:bookmarkEnd w:id="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0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48" w:name="__Fieldmark__100_1603961648"/>
            <w:bookmarkStart w:id="49" w:name="__Fieldmark__100_1603961648"/>
            <w:bookmarkEnd w:id="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1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0" w:name="__Fieldmark__101_1603961648"/>
            <w:bookmarkStart w:id="51" w:name="__Fieldmark__101_1603961648"/>
            <w:bookmarkEnd w:id="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7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2" w:name="__Fieldmark__107_1603961648"/>
            <w:bookmarkStart w:id="53" w:name="__Fieldmark__107_1603961648"/>
            <w:bookmarkEnd w:id="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08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4" w:name="__Fieldmark__108_1603961648"/>
            <w:bookmarkStart w:id="55" w:name="__Fieldmark__108_1603961648"/>
            <w:bookmarkEnd w:id="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4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6" w:name="__Fieldmark__114_1603961648"/>
            <w:bookmarkStart w:id="57" w:name="__Fieldmark__114_1603961648"/>
            <w:bookmarkEnd w:id="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15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58" w:name="__Fieldmark__115_1603961648"/>
            <w:bookmarkStart w:id="59" w:name="__Fieldmark__115_1603961648"/>
            <w:bookmarkEnd w:id="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1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0" w:name="__Fieldmark__121_1603961648"/>
            <w:bookmarkStart w:id="61" w:name="__Fieldmark__121_1603961648"/>
            <w:bookmarkEnd w:id="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2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2" w:name="__Fieldmark__122_1603961648"/>
            <w:bookmarkStart w:id="63" w:name="__Fieldmark__122_1603961648"/>
            <w:bookmarkEnd w:id="6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8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4" w:name="__Fieldmark__128_1603961648"/>
            <w:bookmarkStart w:id="65" w:name="__Fieldmark__128_1603961648"/>
            <w:bookmarkEnd w:id="6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29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6" w:name="__Fieldmark__129_1603961648"/>
            <w:bookmarkStart w:id="67" w:name="__Fieldmark__129_1603961648"/>
            <w:bookmarkEnd w:id="6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5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68" w:name="__Fieldmark__135_1603961648"/>
            <w:bookmarkStart w:id="69" w:name="__Fieldmark__135_1603961648"/>
            <w:bookmarkEnd w:id="6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36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0" w:name="__Fieldmark__136_1603961648"/>
            <w:bookmarkStart w:id="71" w:name="__Fieldmark__136_1603961648"/>
            <w:bookmarkEnd w:id="7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2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2" w:name="__Fieldmark__142_1603961648"/>
            <w:bookmarkStart w:id="73" w:name="__Fieldmark__142_1603961648"/>
            <w:bookmarkEnd w:id="7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3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4" w:name="__Fieldmark__143_1603961648"/>
            <w:bookmarkStart w:id="75" w:name="__Fieldmark__143_1603961648"/>
            <w:bookmarkEnd w:id="7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49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6" w:name="__Fieldmark__149_1603961648"/>
            <w:bookmarkStart w:id="77" w:name="__Fieldmark__149_1603961648"/>
            <w:bookmarkEnd w:id="7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0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78" w:name="__Fieldmark__150_1603961648"/>
            <w:bookmarkStart w:id="79" w:name="__Fieldmark__150_1603961648"/>
            <w:bookmarkEnd w:id="7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6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0" w:name="__Fieldmark__156_1603961648"/>
            <w:bookmarkStart w:id="81" w:name="__Fieldmark__156_1603961648"/>
            <w:bookmarkEnd w:id="8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57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2" w:name="__Fieldmark__157_1603961648"/>
            <w:bookmarkStart w:id="83" w:name="__Fieldmark__157_1603961648"/>
            <w:bookmarkEnd w:id="8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3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4" w:name="__Fieldmark__163_1603961648"/>
            <w:bookmarkStart w:id="85" w:name="__Fieldmark__163_1603961648"/>
            <w:bookmarkEnd w:id="8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64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6" w:name="__Fieldmark__164_1603961648"/>
            <w:bookmarkStart w:id="87" w:name="__Fieldmark__164_1603961648"/>
            <w:bookmarkEnd w:id="8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0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0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88" w:name="__Fieldmark__170_1603961648"/>
            <w:bookmarkStart w:id="89" w:name="__Fieldmark__170_1603961648"/>
            <w:bookmarkEnd w:id="8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1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0" w:name="__Fieldmark__171_1603961648"/>
            <w:bookmarkStart w:id="91" w:name="__Fieldmark__171_1603961648"/>
            <w:bookmarkEnd w:id="9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7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2" w:name="__Fieldmark__177_1603961648"/>
            <w:bookmarkStart w:id="93" w:name="__Fieldmark__177_1603961648"/>
            <w:bookmarkEnd w:id="9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78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4" w:name="__Fieldmark__178_1603961648"/>
            <w:bookmarkStart w:id="95" w:name="__Fieldmark__178_1603961648"/>
            <w:bookmarkEnd w:id="9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1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4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6" w:name="__Fieldmark__184_1603961648"/>
            <w:bookmarkStart w:id="97" w:name="__Fieldmark__184_1603961648"/>
            <w:bookmarkEnd w:id="9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85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98" w:name="__Fieldmark__185_1603961648"/>
            <w:bookmarkStart w:id="99" w:name="__Fieldmark__185_1603961648"/>
            <w:bookmarkEnd w:id="9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1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0" w:name="__Fieldmark__191_1603961648"/>
            <w:bookmarkStart w:id="101" w:name="__Fieldmark__191_1603961648"/>
            <w:bookmarkEnd w:id="10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2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2" w:name="__Fieldmark__192_1603961648"/>
            <w:bookmarkStart w:id="103" w:name="__Fieldmark__192_1603961648"/>
            <w:bookmarkEnd w:id="10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2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8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4" w:name="__Fieldmark__198_1603961648"/>
            <w:bookmarkStart w:id="105" w:name="__Fieldmark__198_1603961648"/>
            <w:bookmarkEnd w:id="10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199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6" w:name="__Fieldmark__199_1603961648"/>
            <w:bookmarkStart w:id="107" w:name="__Fieldmark__199_1603961648"/>
            <w:bookmarkEnd w:id="10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5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08" w:name="__Fieldmark__205_1603961648"/>
            <w:bookmarkStart w:id="109" w:name="__Fieldmark__205_1603961648"/>
            <w:bookmarkEnd w:id="10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06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0" w:name="__Fieldmark__206_1603961648"/>
            <w:bookmarkStart w:id="111" w:name="__Fieldmark__206_1603961648"/>
            <w:bookmarkEnd w:id="11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3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2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2" w:name="__Fieldmark__212_1603961648"/>
            <w:bookmarkStart w:id="113" w:name="__Fieldmark__212_1603961648"/>
            <w:bookmarkEnd w:id="1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3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4" w:name="__Fieldmark__213_1603961648"/>
            <w:bookmarkStart w:id="115" w:name="__Fieldmark__213_1603961648"/>
            <w:bookmarkEnd w:id="11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19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6" w:name="__Fieldmark__219_1603961648"/>
            <w:bookmarkStart w:id="117" w:name="__Fieldmark__219_1603961648"/>
            <w:bookmarkEnd w:id="11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0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18" w:name="__Fieldmark__220_1603961648"/>
            <w:bookmarkStart w:id="119" w:name="__Fieldmark__220_1603961648"/>
            <w:bookmarkEnd w:id="11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4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6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0" w:name="__Fieldmark__226_1603961648"/>
            <w:bookmarkStart w:id="121" w:name="__Fieldmark__226_1603961648"/>
            <w:bookmarkEnd w:id="12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27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2" w:name="__Fieldmark__227_1603961648"/>
            <w:bookmarkStart w:id="123" w:name="__Fieldmark__227_1603961648"/>
            <w:bookmarkEnd w:id="12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3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4" w:name="__Fieldmark__233_1603961648"/>
            <w:bookmarkStart w:id="125" w:name="__Fieldmark__233_1603961648"/>
            <w:bookmarkEnd w:id="12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34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6" w:name="__Fieldmark__234_1603961648"/>
            <w:bookmarkStart w:id="127" w:name="__Fieldmark__234_1603961648"/>
            <w:bookmarkEnd w:id="12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5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0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28" w:name="__Fieldmark__240_1603961648"/>
            <w:bookmarkStart w:id="129" w:name="__Fieldmark__240_1603961648"/>
            <w:bookmarkEnd w:id="12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1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0" w:name="__Fieldmark__241_1603961648"/>
            <w:bookmarkStart w:id="131" w:name="__Fieldmark__241_1603961648"/>
            <w:bookmarkEnd w:id="13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7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2" w:name="__Fieldmark__247_1603961648"/>
            <w:bookmarkStart w:id="133" w:name="__Fieldmark__247_1603961648"/>
            <w:bookmarkEnd w:id="13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48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4" w:name="__Fieldmark__248_1603961648"/>
            <w:bookmarkStart w:id="135" w:name="__Fieldmark__248_1603961648"/>
            <w:bookmarkEnd w:id="13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6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4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6" w:name="__Fieldmark__254_1603961648"/>
            <w:bookmarkStart w:id="137" w:name="__Fieldmark__254_1603961648"/>
            <w:bookmarkEnd w:id="13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55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38" w:name="__Fieldmark__255_1603961648"/>
            <w:bookmarkStart w:id="139" w:name="__Fieldmark__255_1603961648"/>
            <w:bookmarkEnd w:id="13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1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0" w:name="__Fieldmark__261_1603961648"/>
            <w:bookmarkStart w:id="141" w:name="__Fieldmark__261_1603961648"/>
            <w:bookmarkEnd w:id="14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2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2" w:name="__Fieldmark__262_1603961648"/>
            <w:bookmarkStart w:id="143" w:name="__Fieldmark__262_1603961648"/>
            <w:bookmarkEnd w:id="143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7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8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4" w:name="__Fieldmark__268_1603961648"/>
            <w:bookmarkStart w:id="145" w:name="__Fieldmark__268_1603961648"/>
            <w:bookmarkEnd w:id="145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69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6" w:name="__Fieldmark__269_1603961648"/>
            <w:bookmarkStart w:id="147" w:name="__Fieldmark__269_1603961648"/>
            <w:bookmarkEnd w:id="147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5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8" w:name="__Fieldmark__275_1603961648"/>
            <w:bookmarkStart w:id="149" w:name="__Fieldmark__275_1603961648"/>
            <w:bookmarkEnd w:id="149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76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0" w:name="__Fieldmark__276_1603961648"/>
            <w:bookmarkStart w:id="151" w:name="__Fieldmark__276_1603961648"/>
            <w:bookmarkEnd w:id="151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8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2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2" w:name="__Fieldmark__282_1603961648"/>
            <w:bookmarkStart w:id="153" w:name="__Fieldmark__282_1603961648"/>
            <w:bookmarkEnd w:id="15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3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4" w:name="__Fieldmark__283_1603961648"/>
            <w:bookmarkStart w:id="155" w:name="__Fieldmark__283_1603961648"/>
            <w:bookmarkEnd w:id="155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0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89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6" w:name="__Fieldmark__289_1603961648"/>
            <w:bookmarkStart w:id="157" w:name="__Fieldmark__289_1603961648"/>
            <w:bookmarkEnd w:id="157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0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58" w:name="__Fieldmark__290_1603961648"/>
            <w:bookmarkStart w:id="159" w:name="__Fieldmark__290_1603961648"/>
            <w:bookmarkEnd w:id="159"/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5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before="0" w:after="240"/>
              <w:ind w:left="1440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6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7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744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8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56" w:type="dxa"/>
            <w:tcBorders/>
          </w:tcPr>
          <w:p>
            <w:pPr>
              <w:pStyle w:val="Normal"/>
              <w:spacing w:before="0" w:after="240"/>
              <w:ind w:left="972" w:hanging="720"/>
              <w:rPr>
                <w:rFonts w:ascii="MS Mincho;ＭＳ 明朝" w:hAnsi="MS Mincho;ＭＳ 明朝" w:eastAsia="MS Mincho;ＭＳ 明朝" w:cs="MS Mincho;ＭＳ 明朝"/>
                <w:lang w:val="en-US" w:eastAsia="en-US"/>
              </w:rPr>
            </w:pPr>
            <w:r>
              <w:fldChar w:fldCharType="begin">
                <w:ffData>
                  <w:name w:val="Text16 Copy 199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t>     </w:t>
            </w:r>
            <w:r/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lang w:val="en-US" w:eastAsia="en-US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6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0" w:name="__Fieldmark__296_1603961648"/>
            <w:bookmarkStart w:id="161" w:name="__Fieldmark__296_1603961648"/>
            <w:bookmarkEnd w:id="16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pacing w:before="0" w:after="240"/>
              <w:ind w:left="1440" w:hanging="720"/>
              <w:rPr/>
            </w:pPr>
            <w:r>
              <w:fldChar w:fldCharType="begin">
                <w:ffData>
                  <w:name w:val="__Fieldmark__297_1603961648"/>
                  <w:enabled/>
                  <w:ddList>
                    <w:result w:val="0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62" w:name="__Fieldmark__297_1603961648"/>
            <w:bookmarkStart w:id="163" w:name="__Fieldmark__297_1603961648"/>
            <w:bookmarkEnd w:id="163"/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sectPr>
          <w:headerReference w:type="default" r:id="rId9"/>
          <w:footerReference w:type="default" r:id="rId10"/>
          <w:footnotePr>
            <w:numFmt w:val="decimal"/>
          </w:footnotePr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.  Non-IDR Aggregated EILS Load Data</w:t>
      </w:r>
    </w:p>
    <w:tbl>
      <w:tblPr>
        <w:tblW w:w="9732" w:type="dxa"/>
        <w:jc w:val="left"/>
        <w:tblInd w:w="-17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5592"/>
        <w:gridCol w:w="4140"/>
      </w:tblGrid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ption of EILS Load (Aggregation populatio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4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Owner/Operat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13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ILS Load Common Nam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7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(TDSP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8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ter Reading Entity DUNS Numb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9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NOIE Service Area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420" w:hRule="atLeast"/>
        </w:trPr>
        <w:tc>
          <w:tcPr>
            <w:tcW w:w="5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oad within a Private Use Network (Y or N)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fldChar w:fldCharType="begin">
                <w:ffData>
                  <w:name w:val="Text13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bCs/>
                <w:rFonts w:eastAsia="MS Mincho;ＭＳ 明朝" w:cs="MS Mincho;ＭＳ 明朝" w:ascii="MS Mincho;ＭＳ 明朝" w:hAnsi="MS Mincho;ＭＳ 明朝"/>
                <w:lang w:val="en-US" w:eastAsia="en-US"/>
              </w:rPr>
              <w:fldChar w:fldCharType="end"/>
            </w:r>
            <w:r>
              <w:rPr>
                <w:rFonts w:eastAsia="MS Mincho;ＭＳ 明朝" w:cs="MS Mincho;ＭＳ 明朝" w:ascii="MS Mincho;ＭＳ 明朝" w:hAnsi="MS Mincho;ＭＳ 明朝"/>
                <w:b/>
                <w:bCs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TermTitle"/>
        <w:rPr/>
      </w:pPr>
      <w:r>
        <w:rPr/>
      </w:r>
    </w:p>
    <w:sectPr>
      <w:headerReference w:type="default" r:id="rId11"/>
      <w:footerReference w:type="default" r:id="rId12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rStyle w:val="PageNumber"/>
        <w:sz w:val="20"/>
        <w:szCs w:val="20"/>
      </w:rPr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5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8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/>
    </w:pPr>
    <w:r>
      <w:rPr>
        <w:smallCaps/>
        <w:sz w:val="20"/>
        <w:szCs w:val="20"/>
      </w:rPr>
      <w:t>ERCOT Nodal Protocols – December 1, 2010</w:t>
    </w:r>
    <w:r>
      <w:rPr>
        <w:sz w:val="20"/>
        <w:szCs w:val="20"/>
      </w:rPr>
      <w:tab/>
      <w:t>22G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9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/>
    </w:pPr>
    <w:r>
      <w:rPr>
        <w:b/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720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Unless otherwise indicated, capitalized terms in this Agreement have the meanings ascribed to them in the ERCOT Protocol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  <w:p>
    <w:pPr>
      <w:pStyle w:val="Header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G):  Standard Form Emergency Interruptible Load Service (EILS)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72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2Char">
    <w:name w:val="H2 Char"/>
    <w:basedOn w:val="BodyTextChar"/>
    <w:qFormat/>
    <w:rPr>
      <w:b/>
      <w:sz w:val="24"/>
      <w:szCs w:val="24"/>
      <w:lang w:val="en-US" w:bidi="ar-SA"/>
    </w:rPr>
  </w:style>
  <w:style w:type="character" w:styleId="H3Char1">
    <w:name w:val="H3 Char1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H5Char">
    <w:name w:val="H5 Char"/>
    <w:basedOn w:val="DefaultParagraphFont"/>
    <w:qFormat/>
    <w:rPr>
      <w:b/>
      <w:bCs/>
      <w:i/>
      <w:iCs/>
      <w:sz w:val="24"/>
      <w:szCs w:val="26"/>
      <w:lang w:val="en-US" w:bidi="ar-SA"/>
    </w:rPr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BodyTextNumberedChar">
    <w:name w:val="Body Text Numbered Char"/>
    <w:basedOn w:val="BodyTextChar"/>
    <w:qFormat/>
    <w:rPr>
      <w:iCs/>
      <w:sz w:val="24"/>
      <w:szCs w:val="24"/>
      <w:lang w:val="en-US" w:bidi="ar-SA"/>
    </w:rPr>
  </w:style>
  <w:style w:type="character" w:styleId="CharChar">
    <w:name w:val="Char Char"/>
    <w:basedOn w:val="DefaultParagraphFont"/>
    <w:qFormat/>
    <w:rPr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7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4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ermTitle">
    <w:name w:val="Term Title"/>
    <w:basedOn w:val="Normal"/>
    <w:qFormat/>
    <w:pPr>
      <w:keepNext w:val="true"/>
    </w:pPr>
    <w:rPr>
      <w:b/>
      <w:szCs w:val="20"/>
    </w:rPr>
  </w:style>
  <w:style w:type="paragraph" w:styleId="Acronym">
    <w:name w:val="Acronym"/>
    <w:basedOn w:val="TextBody"/>
    <w:qFormat/>
    <w:pPr>
      <w:spacing w:before="0" w:after="0"/>
    </w:pPr>
    <w:rPr>
      <w:iCs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odyTextNumbered">
    <w:name w:val="Body Text Numbered"/>
    <w:basedOn w:val="TextBody"/>
    <w:qFormat/>
    <w:pPr>
      <w:ind w:left="720" w:hanging="720"/>
    </w:pPr>
    <w:rPr>
      <w:iCs/>
      <w:szCs w:val="20"/>
    </w:rPr>
  </w:style>
  <w:style w:type="paragraph" w:styleId="WWChar2">
    <w:name w:val="WW-Char2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6:19:00Z</dcterms:created>
  <dc:creator>Jim Street</dc:creator>
  <dc:description/>
  <cp:keywords/>
  <dc:language>en-US</dc:language>
  <cp:lastModifiedBy>ERCOT</cp:lastModifiedBy>
  <cp:lastPrinted>2004-09-29T09:26:00Z</cp:lastPrinted>
  <dcterms:modified xsi:type="dcterms:W3CDTF">2010-11-22T16:19:00Z</dcterms:modified>
  <cp:revision>2</cp:revision>
  <dc:subject/>
  <dc:title>Protocols Workshop</dc:title>
</cp:coreProperties>
</file>