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6192773"/>
      <w:bookmarkStart w:id="1" w:name="__Fieldmark__0_228619277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6192773"/>
      <w:bookmarkStart w:id="3" w:name="__Fieldmark__1_228619277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86192773"/>
      <w:bookmarkStart w:id="5" w:name="__Fieldmark__2_228619277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86192773"/>
      <w:bookmarkStart w:id="7" w:name="__Fieldmark__3_228619277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86192773"/>
      <w:bookmarkStart w:id="9" w:name="__Fieldmark__4_228619277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86192773"/>
      <w:bookmarkStart w:id="11" w:name="__Fieldmark__5_228619277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86192773"/>
      <w:bookmarkStart w:id="13" w:name="__Fieldmark__6_228619277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86192773"/>
      <w:bookmarkStart w:id="15" w:name="__Fieldmark__7_228619277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86192773"/>
      <w:bookmarkStart w:id="17" w:name="__Fieldmark__8_228619277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