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15787918"/>
      <w:bookmarkStart w:id="1" w:name="__Fieldmark__0_5157879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15787918"/>
      <w:bookmarkStart w:id="3" w:name="__Fieldmark__1_5157879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15787918"/>
      <w:bookmarkStart w:id="5" w:name="__Fieldmark__2_5157879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15787918"/>
      <w:bookmarkStart w:id="7" w:name="__Fieldmark__3_5157879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15787918"/>
      <w:bookmarkStart w:id="9" w:name="__Fieldmark__4_5157879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15787918"/>
      <w:bookmarkStart w:id="11" w:name="__Fieldmark__5_5157879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15787918"/>
      <w:bookmarkStart w:id="13" w:name="__Fieldmark__6_51578791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