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18953429"/>
      <w:bookmarkStart w:id="1" w:name="__Fieldmark__0_3718953429"/>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18953429"/>
      <w:bookmarkStart w:id="3" w:name="__Fieldmark__1_3718953429"/>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18953429"/>
      <w:bookmarkStart w:id="5" w:name="__Fieldmark__2_3718953429"/>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18953429"/>
      <w:bookmarkStart w:id="7" w:name="__Fieldmark__3_3718953429"/>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18953429"/>
      <w:bookmarkStart w:id="9" w:name="__Fieldmark__4_3718953429"/>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18953429"/>
      <w:bookmarkStart w:id="11" w:name="__Fieldmark__5_3718953429"/>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18953429"/>
      <w:bookmarkStart w:id="13" w:name="__Fieldmark__6_3718953429"/>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18953429"/>
      <w:bookmarkStart w:id="15" w:name="__Fieldmark__7_3718953429"/>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18953429"/>
      <w:bookmarkStart w:id="17" w:name="__Fieldmark__8_3718953429"/>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18953429"/>
      <w:bookmarkStart w:id="19" w:name="__Fieldmark__9_3718953429"/>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18953429"/>
      <w:bookmarkStart w:id="21" w:name="__Fieldmark__10_3718953429"/>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18953429"/>
      <w:bookmarkStart w:id="23" w:name="__Fieldmark__11_3718953429"/>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