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47683913"/>
      <w:bookmarkStart w:id="1" w:name="__Fieldmark__0_34768391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47683913"/>
      <w:bookmarkStart w:id="3" w:name="__Fieldmark__1_34768391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47683913"/>
      <w:bookmarkStart w:id="5" w:name="__Fieldmark__2_34768391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47683913"/>
      <w:bookmarkStart w:id="7" w:name="__Fieldmark__3_34768391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47683913"/>
      <w:bookmarkStart w:id="9" w:name="__Fieldmark__4_34768391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47683913"/>
      <w:bookmarkStart w:id="11" w:name="__Fieldmark__5_34768391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47683913"/>
      <w:bookmarkStart w:id="15" w:name="__Fieldmark__6_34768391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47683913"/>
            <w:bookmarkStart w:id="21" w:name="__Fieldmark__7_34768391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47683913"/>
            <w:bookmarkStart w:id="23" w:name="__Fieldmark__8_34768391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47683913"/>
            <w:bookmarkStart w:id="25" w:name="__Fieldmark__9_34768391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47683913"/>
            <w:bookmarkStart w:id="27" w:name="__Fieldmark__10_34768391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47683913"/>
            <w:bookmarkStart w:id="29" w:name="__Fieldmark__11_34768391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47683913"/>
            <w:bookmarkStart w:id="31" w:name="__Fieldmark__12_34768391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47683913"/>
            <w:bookmarkStart w:id="33" w:name="__Fieldmark__13_34768391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47683913"/>
            <w:bookmarkStart w:id="35" w:name="__Fieldmark__14_34768391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