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57095800"/>
      <w:bookmarkStart w:id="1" w:name="__Fieldmark__0_305709580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57095800"/>
      <w:bookmarkStart w:id="3" w:name="__Fieldmark__1_305709580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57095800"/>
      <w:bookmarkStart w:id="5" w:name="__Fieldmark__2_305709580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57095800"/>
      <w:bookmarkStart w:id="7" w:name="__Fieldmark__3_305709580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57095800"/>
      <w:bookmarkStart w:id="9" w:name="__Fieldmark__4_305709580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57095800"/>
      <w:bookmarkStart w:id="11" w:name="__Fieldmark__5_305709580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57095800"/>
      <w:bookmarkStart w:id="13" w:name="__Fieldmark__6_3057095800"/>
      <w:bookmarkEnd w:id="13"/>
      <w:r>
        <w:rPr/>
      </w:r>
      <w:r>
        <w:rPr/>
        <w:fldChar w:fldCharType="end"/>
      </w:r>
      <w:r>
        <w:rPr/>
        <w:t xml:space="preserve"> Renewable Energy Credit (REC) Account Holder </w:t>
      </w:r>
    </w:p>
    <w:p>
      <w:pPr>
        <w:pStyle w:val="Normal"/>
        <w:ind w:left="720" w:hanging="0"/>
        <w:jc w:val="both"/>
        <w:rPr/>
      </w:pPr>
      <w:r>
        <w:rPr/>
      </w:r>
    </w:p>
    <w:p>
      <w:pPr>
        <w:pStyle w:val="BodyText3"/>
        <w:tabs>
          <w:tab w:val="clear" w:pos="720"/>
        </w:tabs>
        <w:spacing w:before="120" w:after="120"/>
        <w:ind w:left="720" w:hanging="720"/>
        <w:rPr/>
      </w:pPr>
      <w:r>
        <w:rPr/>
        <w:t>B.</w:t>
        <w:tab/>
      </w:r>
      <w:r>
        <w:rPr>
          <w:sz w:val="24"/>
          <w:szCs w:val="24"/>
        </w:rPr>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Replace Attachment A, Standard Form Market Participant Agreement, above, with the following upon system implementation:]</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57095800"/>
            <w:bookmarkStart w:id="15" w:name="__Fieldmark__7_305709580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57095800"/>
            <w:bookmarkStart w:id="17" w:name="__Fieldmark__8_305709580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57095800"/>
            <w:bookmarkStart w:id="19" w:name="__Fieldmark__9_305709580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57095800"/>
            <w:bookmarkStart w:id="21" w:name="__Fieldmark__10_305709580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57095800"/>
            <w:bookmarkStart w:id="23" w:name="__Fieldmark__11_305709580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57095800"/>
            <w:bookmarkStart w:id="25" w:name="__Fieldmark__12_305709580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57095800"/>
            <w:bookmarkStart w:id="27" w:name="__Fieldmark__13_305709580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57095800"/>
            <w:bookmarkStart w:id="29" w:name="__Fieldmark__14_3057095800"/>
            <w:bookmarkEnd w:id="29"/>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January 1,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0:00Z</dcterms:created>
  <dc:creator>ERCOT/if</dc:creator>
  <dc:description/>
  <dc:language>en-US</dc:language>
  <cp:lastModifiedBy>A. Boren</cp:lastModifiedBy>
  <cp:lastPrinted>2005-09-23T09:59:00Z</cp:lastPrinted>
  <dcterms:modified xsi:type="dcterms:W3CDTF">2012-12-14T16:50:00Z</dcterms:modified>
  <cp:revision>2</cp:revision>
  <dc:subject/>
  <dc:title>Protocols Workshop</dc:title>
</cp:coreProperties>
</file>