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225651"/>
      <w:bookmarkStart w:id="1" w:name="__Fieldmark__0_224225651"/>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225651"/>
      <w:bookmarkStart w:id="3" w:name="__Fieldmark__1_224225651"/>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4225651"/>
      <w:bookmarkStart w:id="5" w:name="__Fieldmark__2_224225651"/>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4225651"/>
      <w:bookmarkStart w:id="7" w:name="__Fieldmark__3_224225651"/>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4225651"/>
      <w:bookmarkStart w:id="9" w:name="__Fieldmark__4_224225651"/>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4225651"/>
      <w:bookmarkStart w:id="11" w:name="__Fieldmark__5_224225651"/>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4225651"/>
      <w:bookmarkStart w:id="13" w:name="__Fieldmark__6_224225651"/>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24225651"/>
      <w:bookmarkStart w:id="15" w:name="__Fieldmark__7_224225651"/>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224225651"/>
      <w:bookmarkStart w:id="17" w:name="__Fieldmark__8_224225651"/>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224225651"/>
      <w:bookmarkStart w:id="19" w:name="__Fieldmark__9_224225651"/>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224225651"/>
      <w:bookmarkStart w:id="21" w:name="__Fieldmark__10_224225651"/>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224225651"/>
      <w:bookmarkStart w:id="23" w:name="__Fieldmark__11_224225651"/>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224225651"/>
      <w:bookmarkStart w:id="25" w:name="__Fieldmark__12_224225651"/>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