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494482116"/>
      <w:bookmarkStart w:id="1" w:name="__Fieldmark__0_249448211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494482116"/>
      <w:bookmarkStart w:id="3" w:name="__Fieldmark__1_249448211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494482116"/>
      <w:bookmarkStart w:id="5" w:name="__Fieldmark__2_249448211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494482116"/>
      <w:bookmarkStart w:id="7" w:name="__Fieldmark__3_249448211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494482116"/>
      <w:bookmarkStart w:id="9" w:name="__Fieldmark__4_249448211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494482116"/>
      <w:bookmarkStart w:id="11" w:name="__Fieldmark__5_249448211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494482116"/>
      <w:bookmarkStart w:id="13" w:name="__Fieldmark__6_249448211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494482116"/>
            <w:bookmarkStart w:id="15" w:name="__Fieldmark__7_2494482116"/>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494482116"/>
            <w:bookmarkStart w:id="17" w:name="__Fieldmark__8_2494482116"/>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494482116"/>
            <w:bookmarkStart w:id="19" w:name="__Fieldmark__9_2494482116"/>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494482116"/>
            <w:bookmarkStart w:id="21" w:name="__Fieldmark__10_2494482116"/>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494482116"/>
            <w:bookmarkStart w:id="23" w:name="__Fieldmark__11_2494482116"/>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494482116"/>
            <w:bookmarkStart w:id="25" w:name="__Fieldmark__12_2494482116"/>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2494482116"/>
            <w:bookmarkStart w:id="27" w:name="__Fieldmark__13_2494482116"/>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