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77676165"/>
      <w:bookmarkStart w:id="1" w:name="__Fieldmark__0_1977676165"/>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77676165"/>
      <w:bookmarkStart w:id="3" w:name="__Fieldmark__1_1977676165"/>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77676165"/>
      <w:bookmarkStart w:id="5" w:name="__Fieldmark__2_1977676165"/>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77676165"/>
      <w:bookmarkStart w:id="7" w:name="__Fieldmark__3_1977676165"/>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77676165"/>
      <w:bookmarkStart w:id="9" w:name="__Fieldmark__4_1977676165"/>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77676165"/>
      <w:bookmarkStart w:id="11" w:name="__Fieldmark__5_1977676165"/>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977676165"/>
      <w:bookmarkStart w:id="13" w:name="__Fieldmark__6_1977676165"/>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977676165"/>
      <w:bookmarkStart w:id="15" w:name="__Fieldmark__7_1977676165"/>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977676165"/>
      <w:bookmarkStart w:id="17" w:name="__Fieldmark__8_1977676165"/>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977676165"/>
      <w:bookmarkStart w:id="19" w:name="__Fieldmark__9_1977676165"/>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977676165"/>
      <w:bookmarkStart w:id="21" w:name="__Fieldmark__10_1977676165"/>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977676165"/>
      <w:bookmarkStart w:id="23" w:name="__Fieldmark__11_1977676165"/>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