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117241156"/>
      <w:bookmarkStart w:id="1" w:name="__Fieldmark__0_111724115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117241156"/>
      <w:bookmarkStart w:id="3" w:name="__Fieldmark__1_111724115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117241156"/>
      <w:bookmarkStart w:id="5" w:name="__Fieldmark__2_111724115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117241156"/>
      <w:bookmarkStart w:id="7" w:name="__Fieldmark__3_111724115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117241156"/>
      <w:bookmarkStart w:id="9" w:name="__Fieldmark__4_111724115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117241156"/>
      <w:bookmarkStart w:id="11" w:name="__Fieldmark__5_111724115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1117241156"/>
      <w:bookmarkStart w:id="15" w:name="__Fieldmark__6_111724115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1117241156"/>
            <w:bookmarkStart w:id="21" w:name="__Fieldmark__7_111724115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1117241156"/>
            <w:bookmarkStart w:id="23" w:name="__Fieldmark__8_111724115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1117241156"/>
            <w:bookmarkStart w:id="25" w:name="__Fieldmark__9_111724115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1117241156"/>
            <w:bookmarkStart w:id="27" w:name="__Fieldmark__10_111724115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1117241156"/>
            <w:bookmarkStart w:id="29" w:name="__Fieldmark__11_111724115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1117241156"/>
            <w:bookmarkStart w:id="31" w:name="__Fieldmark__12_111724115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1117241156"/>
            <w:bookmarkStart w:id="33" w:name="__Fieldmark__13_111724115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1117241156"/>
            <w:bookmarkStart w:id="35" w:name="__Fieldmark__14_111724115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