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Resource Entity will [check one]:</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999308239"/>
      <w:bookmarkStart w:id="1" w:name="__Fieldmark__0_2999308239"/>
      <w:bookmarkEnd w:id="1"/>
      <w:r>
        <w:rPr/>
      </w:r>
      <w:r>
        <w:rPr/>
        <w:fldChar w:fldCharType="end"/>
      </w:r>
      <w:r>
        <w:rPr/>
        <w:tab/>
        <w:t>decommission and retire the Generation Resource(s) permanently,</w:t>
      </w:r>
      <w:r>
        <w:rPr>
          <w:rStyle w:val="FootnoteCharacters"/>
          <w:rStyle w:val="FootnoteAnchor"/>
        </w:rPr>
        <w:footnoteReference w:id="3"/>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999308239"/>
      <w:bookmarkStart w:id="3" w:name="__Fieldmark__1_2999308239"/>
      <w:bookmarkEnd w:id="3"/>
      <w:r>
        <w:rPr/>
      </w:r>
      <w:r>
        <w:rPr/>
        <w:fldChar w:fldCharType="end"/>
      </w:r>
      <w:r>
        <w:rPr/>
        <w:tab/>
        <w:t>suspend operation (</w:t>
      </w:r>
      <w:r>
        <w:rPr>
          <w:i/>
        </w:rPr>
        <w:t>i.e.</w:t>
      </w:r>
      <w:r>
        <w:rPr/>
        <w:t>, mothball) of the Generation Resource(s) for a period of not less than _________ months and not greater than ______ months,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999308239"/>
      <w:bookmarkStart w:id="5" w:name="__Fieldmark__2_2999308239"/>
      <w:bookmarkEnd w:id="5"/>
      <w:r>
        <w:rPr/>
      </w:r>
      <w:r>
        <w:rPr/>
        <w:fldChar w:fldCharType="end"/>
      </w:r>
      <w:r>
        <w:rPr/>
        <w:tab/>
        <w:t>suspend operation (</w:t>
      </w:r>
      <w:r>
        <w:rPr>
          <w:i/>
        </w:rPr>
        <w:t>i.e.</w:t>
      </w:r>
      <w:r>
        <w:rPr/>
        <w:t>, mothball) of the Generation Resource(s) indefinitely,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999308239"/>
      <w:bookmarkStart w:id="7" w:name="__Fieldmark__3_2999308239"/>
      <w:bookmarkEnd w:id="7"/>
      <w:r>
        <w:rPr/>
      </w:r>
      <w:r>
        <w:rPr/>
        <w:fldChar w:fldCharType="end"/>
      </w:r>
      <w:r>
        <w:rPr/>
        <w:tab/>
        <w:t>suspend operation of the Generation Resource(s) due to a Forced Outage.  Resource Entity intends to bring the Generation Resource(s) back to service on ___________ [date].</w:t>
      </w:r>
    </w:p>
    <w:p>
      <w:pPr>
        <w:pStyle w:val="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2999308239"/>
      <w:bookmarkStart w:id="9" w:name="__Fieldmark__4_2999308239"/>
      <w:bookmarkEnd w:id="9"/>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999308239"/>
      <w:bookmarkStart w:id="11" w:name="__Fieldmark__5_2999308239"/>
      <w:bookmarkEnd w:id="11"/>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999308239"/>
      <w:bookmarkStart w:id="13" w:name="__Fieldmark__6_2999308239"/>
      <w:bookmarkEnd w:id="13"/>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999308239"/>
      <w:bookmarkStart w:id="15" w:name="__Fieldmark__7_2999308239"/>
      <w:bookmarkEnd w:id="15"/>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999308239"/>
      <w:bookmarkStart w:id="17" w:name="__Fieldmark__8_2999308239"/>
      <w:bookmarkEnd w:id="17"/>
      <w:r>
        <w:rPr/>
      </w:r>
      <w:r>
        <w:rPr/>
        <w:fldChar w:fldCharType="end"/>
      </w:r>
      <w:r>
        <w:rPr/>
        <w:tab/>
        <w:t>Other: __________________________________________</w:t>
      </w:r>
    </w:p>
    <w:p>
      <w:pPr>
        <w:pStyle w:val="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999308239"/>
      <w:bookmarkStart w:id="19" w:name="__Fieldmark__9_2999308239"/>
      <w:bookmarkEnd w:id="19"/>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999308239"/>
      <w:bookmarkStart w:id="21" w:name="__Fieldmark__10_2999308239"/>
      <w:bookmarkEnd w:id="21"/>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999308239"/>
      <w:bookmarkStart w:id="23" w:name="__Fieldmark__11_2999308239"/>
      <w:bookmarkEnd w:id="23"/>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anuary 1, 2012</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character" w:styleId="FootnoteTextChar">
    <w:name w:val="Footnote Text Char"/>
    <w:basedOn w:val="DefaultParagraphFont"/>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9:43:00Z</dcterms:created>
  <dc:creator>Jim Street</dc:creator>
  <dc:description/>
  <cp:keywords/>
  <dc:language>en-US</dc:language>
  <cp:lastModifiedBy>ERCOT</cp:lastModifiedBy>
  <cp:lastPrinted>2008-05-22T14:58:00Z</cp:lastPrinted>
  <dcterms:modified xsi:type="dcterms:W3CDTF">2011-12-20T19:43:00Z</dcterms:modified>
  <cp:revision>2</cp:revision>
  <dc:subject/>
  <dc:title>Protocols Workshop</dc:title>
</cp:coreProperties>
</file>