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937853818"/>
      <w:bookmarkStart w:id="1" w:name="__Fieldmark__0_1937853818"/>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937853818"/>
      <w:bookmarkStart w:id="3" w:name="__Fieldmark__1_1937853818"/>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937853818"/>
      <w:bookmarkStart w:id="5" w:name="__Fieldmark__2_1937853818"/>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937853818"/>
      <w:bookmarkStart w:id="7" w:name="__Fieldmark__3_1937853818"/>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937853818"/>
      <w:bookmarkStart w:id="9" w:name="__Fieldmark__4_1937853818"/>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937853818"/>
      <w:bookmarkStart w:id="11" w:name="__Fieldmark__5_1937853818"/>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OLE_LINK4"/>
      <w:bookmarkStart w:id="13" w:name="OLE_LINK3"/>
      <w:bookmarkStart w:id="14" w:name="__Fieldmark__6_1937853818"/>
      <w:bookmarkStart w:id="15" w:name="__Fieldmark__6_1937853818"/>
      <w:bookmarkEnd w:id="12"/>
      <w:bookmarkEnd w:id="13"/>
      <w:bookmarkEnd w:id="15"/>
      <w:r>
        <w:rPr/>
      </w:r>
      <w:r>
        <w:rPr/>
        <w:fldChar w:fldCharType="end"/>
      </w:r>
      <w:r>
        <w:rPr/>
        <w:t xml:space="preserve"> Renewable Energy Credit (REC) Account Holder </w:t>
      </w:r>
    </w:p>
    <w:p>
      <w:pPr>
        <w:pStyle w:val="Normal"/>
        <w:tabs>
          <w:tab w:val="left" w:pos="720" w:leader="none"/>
        </w:tabs>
        <w:ind w:left="720" w:hanging="720"/>
        <w:jc w:val="both"/>
        <w:rPr/>
      </w:pPr>
      <w:r>
        <w:rPr/>
      </w:r>
      <w:bookmarkStart w:id="16" w:name="OLE_LINK4"/>
      <w:bookmarkStart w:id="17" w:name="OLE_LINK3"/>
      <w:bookmarkStart w:id="18" w:name="OLE_LINK4"/>
      <w:bookmarkStart w:id="19" w:name="OLE_LINK3"/>
      <w:bookmarkEnd w:id="18"/>
      <w:bookmarkEnd w:id="19"/>
    </w:p>
    <w:p>
      <w:pPr>
        <w:pStyle w:val="BodyText3"/>
        <w:tabs>
          <w:tab w:val="clear" w:pos="720"/>
        </w:tabs>
        <w:ind w:left="720" w:hanging="720"/>
        <w:rPr/>
      </w:pPr>
      <w:r>
        <w:rPr>
          <w:sz w:val="24"/>
        </w:rPr>
        <w:t>B.</w:t>
        <w:tab/>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tabs>
          <w:tab w:val="left" w:pos="7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0" w:after="120"/>
        <w:ind w:left="1440" w:hanging="72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Payment. </w:t>
      </w:r>
    </w:p>
    <w:p>
      <w:pPr>
        <w:pStyle w:val="NumContinue"/>
        <w:spacing w:before="120" w:after="120"/>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spacing w:before="120" w:after="120"/>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spacing w:before="120" w:after="120"/>
        <w:ind w:left="720" w:hanging="720"/>
        <w:jc w:val="both"/>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val="false"/>
        <w:rPr/>
      </w:pPr>
      <w:r>
        <w:rPr/>
        <w:t>(i)</w:t>
        <w:tab/>
        <w:t>Immediate termination of this Agreement upon written notice to ERCOT;</w:t>
      </w:r>
    </w:p>
    <w:p>
      <w:pPr>
        <w:pStyle w:val="List4"/>
        <w:spacing w:before="120" w:after="120"/>
        <w:contextualSpacing w:val="false"/>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spacing w:before="120" w:after="120"/>
        <w:jc w:val="both"/>
        <w:rPr/>
      </w:pPr>
      <w:r>
        <w:rPr/>
        <w:t>USE OPTION 1 IF PARTICIPANT IS A CORPORATION</w:t>
      </w:r>
    </w:p>
    <w:p>
      <w:pPr>
        <w:pStyle w:val="Normal"/>
        <w:keepNext w:val="true"/>
        <w:suppressAutoHyphens w:val="true"/>
        <w:spacing w:before="120" w:after="120"/>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Normal"/>
        <w:keepNext w:val="true"/>
        <w:suppressAutoHyphens w:val="true"/>
        <w:jc w:val="both"/>
        <w:rPr/>
      </w:pPr>
      <w:r>
        <w:rPr/>
        <w:t>USE OPTION 2 IF PARTICIPANT IS A LIMITED PARTNERSHIP</w:t>
      </w:r>
    </w:p>
    <w:p>
      <w:pPr>
        <w:pStyle w:val="TextBody"/>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tab/>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and NPRR458:  Replace applicable portions of Attachment A, Standard Form Market Participant Agreement, above, with the following upon system implementation and January 1, 2013, respectively:]</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1937853818"/>
            <w:bookmarkStart w:id="21" w:name="__Fieldmark__7_1937853818"/>
            <w:bookmarkEnd w:id="2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8_1937853818"/>
            <w:bookmarkStart w:id="23" w:name="__Fieldmark__8_1937853818"/>
            <w:bookmarkEnd w:id="2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1937853818"/>
            <w:bookmarkStart w:id="25" w:name="__Fieldmark__9_1937853818"/>
            <w:bookmarkEnd w:id="2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0_1937853818"/>
            <w:bookmarkStart w:id="27" w:name="__Fieldmark__10_1937853818"/>
            <w:bookmarkEnd w:id="2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1937853818"/>
            <w:bookmarkStart w:id="29" w:name="__Fieldmark__11_1937853818"/>
            <w:bookmarkEnd w:id="2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1937853818"/>
            <w:bookmarkStart w:id="31" w:name="__Fieldmark__12_1937853818"/>
            <w:bookmarkEnd w:id="3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1937853818"/>
            <w:bookmarkStart w:id="33" w:name="__Fieldmark__13_1937853818"/>
            <w:bookmarkEnd w:id="3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1937853818"/>
            <w:bookmarkStart w:id="35" w:name="__Fieldmark__14_1937853818"/>
            <w:bookmarkEnd w:id="3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0:00Z</dcterms:created>
  <dc:creator>ERCOT/if</dc:creator>
  <dc:description/>
  <dc:language>en-US</dc:language>
  <cp:lastModifiedBy>ERCOT</cp:lastModifiedBy>
  <cp:lastPrinted>2005-09-23T09:59:00Z</cp:lastPrinted>
  <dcterms:modified xsi:type="dcterms:W3CDTF">2012-07-30T14:40:00Z</dcterms:modified>
  <cp:revision>2</cp:revision>
  <dc:subject/>
  <dc:title>Protocols Workshop</dc:title>
</cp:coreProperties>
</file>