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December 11,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7</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6</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9</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4</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2</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2</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2</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6</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8</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Two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December 11,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December 11, 2013</w:t>
    </w:r>
    <w:r>
      <w:rPr/>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0:47:00Z</dcterms:created>
  <dc:creator>ERCOT Market Participants</dc:creator>
  <dc:description/>
  <dc:language>en-US</dc:language>
  <cp:lastModifiedBy>ERCOT</cp:lastModifiedBy>
  <cp:lastPrinted>2009-10-28T10:23:00Z</cp:lastPrinted>
  <dcterms:modified xsi:type="dcterms:W3CDTF">2013-12-06T20:47:00Z</dcterms:modified>
  <cp:revision>3</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