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11691425"/>
      <w:bookmarkStart w:id="1" w:name="__Fieldmark__0_111691425"/>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11691425"/>
      <w:bookmarkStart w:id="3" w:name="__Fieldmark__1_111691425"/>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11691425"/>
      <w:bookmarkStart w:id="5" w:name="__Fieldmark__2_111691425"/>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11691425"/>
      <w:bookmarkStart w:id="7" w:name="__Fieldmark__3_111691425"/>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11691425"/>
      <w:bookmarkStart w:id="9" w:name="__Fieldmark__4_111691425"/>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11691425"/>
      <w:bookmarkStart w:id="11" w:name="__Fieldmark__5_111691425"/>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11691425"/>
      <w:bookmarkStart w:id="13" w:name="__Fieldmark__6_111691425"/>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11691425"/>
      <w:bookmarkStart w:id="15" w:name="__Fieldmark__7_111691425"/>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11691425"/>
      <w:bookmarkStart w:id="17" w:name="__Fieldmark__8_111691425"/>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11691425"/>
      <w:bookmarkStart w:id="19" w:name="__Fieldmark__9_111691425"/>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11691425"/>
      <w:bookmarkStart w:id="21" w:name="__Fieldmark__10_111691425"/>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11691425"/>
      <w:bookmarkStart w:id="23" w:name="__Fieldmark__11_111691425"/>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11691425"/>
      <w:bookmarkStart w:id="25" w:name="__Fieldmark__12_111691425"/>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