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3011453"/>
      <w:bookmarkStart w:id="1" w:name="__Fieldmark__0_401301145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13011453"/>
      <w:bookmarkStart w:id="3" w:name="__Fieldmark__1_401301145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13011453"/>
      <w:bookmarkStart w:id="5" w:name="__Fieldmark__2_401301145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13011453"/>
      <w:bookmarkStart w:id="7" w:name="__Fieldmark__3_401301145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13011453"/>
      <w:bookmarkStart w:id="9" w:name="__Fieldmark__4_401301145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13011453"/>
      <w:bookmarkStart w:id="11" w:name="__Fieldmark__5_401301145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13011453"/>
      <w:bookmarkStart w:id="13" w:name="__Fieldmark__6_401301145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13011453"/>
            <w:bookmarkStart w:id="15" w:name="__Fieldmark__7_401301145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13011453"/>
            <w:bookmarkStart w:id="17" w:name="__Fieldmark__8_401301145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13011453"/>
            <w:bookmarkStart w:id="19" w:name="__Fieldmark__9_401301145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13011453"/>
            <w:bookmarkStart w:id="21" w:name="__Fieldmark__10_401301145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13011453"/>
            <w:bookmarkStart w:id="23" w:name="__Fieldmark__11_401301145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13011453"/>
            <w:bookmarkStart w:id="25" w:name="__Fieldmark__12_401301145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013011453"/>
            <w:bookmarkStart w:id="27" w:name="__Fieldmark__13_4013011453"/>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