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93628070"/>
      <w:bookmarkStart w:id="1" w:name="__Fieldmark__0_12936280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93628070"/>
      <w:bookmarkStart w:id="3" w:name="__Fieldmark__1_12936280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93628070"/>
      <w:bookmarkStart w:id="5" w:name="__Fieldmark__2_12936280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93628070"/>
      <w:bookmarkStart w:id="7" w:name="__Fieldmark__3_12936280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93628070"/>
      <w:bookmarkStart w:id="9" w:name="__Fieldmark__4_12936280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93628070"/>
      <w:bookmarkStart w:id="11" w:name="__Fieldmark__5_12936280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1293628070"/>
      <w:bookmarkStart w:id="15" w:name="__Fieldmark__6_1293628070"/>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1293628070"/>
            <w:bookmarkStart w:id="21" w:name="__Fieldmark__7_1293628070"/>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1293628070"/>
            <w:bookmarkStart w:id="23" w:name="__Fieldmark__8_1293628070"/>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1293628070"/>
            <w:bookmarkStart w:id="25" w:name="__Fieldmark__9_1293628070"/>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1293628070"/>
            <w:bookmarkStart w:id="27" w:name="__Fieldmark__10_1293628070"/>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1293628070"/>
            <w:bookmarkStart w:id="29" w:name="__Fieldmark__11_1293628070"/>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293628070"/>
            <w:bookmarkStart w:id="31" w:name="__Fieldmark__12_1293628070"/>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293628070"/>
            <w:bookmarkStart w:id="33" w:name="__Fieldmark__13_1293628070"/>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293628070"/>
            <w:bookmarkStart w:id="35" w:name="__Fieldmark__14_1293628070"/>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