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92187031"/>
      <w:bookmarkStart w:id="1" w:name="__Fieldmark__0_59218703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92187031"/>
      <w:bookmarkStart w:id="3" w:name="__Fieldmark__1_59218703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92187031"/>
      <w:bookmarkStart w:id="5" w:name="__Fieldmark__2_59218703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92187031"/>
      <w:bookmarkStart w:id="7" w:name="__Fieldmark__3_59218703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92187031"/>
      <w:bookmarkStart w:id="9" w:name="__Fieldmark__4_59218703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92187031"/>
      <w:bookmarkStart w:id="11" w:name="__Fieldmark__5_59218703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92187031"/>
      <w:bookmarkStart w:id="13" w:name="__Fieldmark__6_59218703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92187031"/>
            <w:bookmarkStart w:id="15" w:name="__Fieldmark__7_59218703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92187031"/>
            <w:bookmarkStart w:id="17" w:name="__Fieldmark__8_59218703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92187031"/>
            <w:bookmarkStart w:id="19" w:name="__Fieldmark__9_59218703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92187031"/>
            <w:bookmarkStart w:id="21" w:name="__Fieldmark__10_59218703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92187031"/>
            <w:bookmarkStart w:id="23" w:name="__Fieldmark__11_59218703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92187031"/>
            <w:bookmarkStart w:id="25" w:name="__Fieldmark__12_59218703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592187031"/>
            <w:bookmarkStart w:id="27" w:name="__Fieldmark__13_592187031"/>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