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96019709"/>
      <w:bookmarkStart w:id="1" w:name="__Fieldmark__0_159601970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96019709"/>
      <w:bookmarkStart w:id="3" w:name="__Fieldmark__1_159601970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96019709"/>
      <w:bookmarkStart w:id="5" w:name="__Fieldmark__2_159601970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96019709"/>
      <w:bookmarkStart w:id="7" w:name="__Fieldmark__3_159601970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96019709"/>
      <w:bookmarkStart w:id="9" w:name="__Fieldmark__4_159601970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596019709"/>
      <w:bookmarkStart w:id="11" w:name="__Fieldmark__5_159601970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596019709"/>
      <w:bookmarkStart w:id="15" w:name="__Fieldmark__6_159601970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596019709"/>
            <w:bookmarkStart w:id="21" w:name="__Fieldmark__7_159601970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596019709"/>
            <w:bookmarkStart w:id="23" w:name="__Fieldmark__8_159601970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596019709"/>
            <w:bookmarkStart w:id="25" w:name="__Fieldmark__9_159601970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596019709"/>
            <w:bookmarkStart w:id="27" w:name="__Fieldmark__10_159601970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596019709"/>
            <w:bookmarkStart w:id="29" w:name="__Fieldmark__11_159601970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596019709"/>
            <w:bookmarkStart w:id="31" w:name="__Fieldmark__12_159601970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596019709"/>
            <w:bookmarkStart w:id="33" w:name="__Fieldmark__13_159601970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596019709"/>
            <w:bookmarkStart w:id="35" w:name="__Fieldmark__14_159601970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