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21396336"/>
      <w:bookmarkStart w:id="1" w:name="__Fieldmark__0_292139633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21396336"/>
      <w:bookmarkStart w:id="3" w:name="__Fieldmark__1_292139633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21396336"/>
      <w:bookmarkStart w:id="5" w:name="__Fieldmark__2_292139633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21396336"/>
      <w:bookmarkStart w:id="7" w:name="__Fieldmark__3_292139633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21396336"/>
      <w:bookmarkStart w:id="9" w:name="__Fieldmark__4_292139633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21396336"/>
      <w:bookmarkStart w:id="11" w:name="__Fieldmark__5_292139633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21396336"/>
      <w:bookmarkStart w:id="13" w:name="__Fieldmark__6_292139633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21396336"/>
      <w:bookmarkStart w:id="15" w:name="__Fieldmark__7_292139633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21396336"/>
      <w:bookmarkStart w:id="17" w:name="__Fieldmark__8_292139633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21396336"/>
      <w:bookmarkStart w:id="19" w:name="__Fieldmark__9_292139633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21396336"/>
      <w:bookmarkStart w:id="21" w:name="__Fieldmark__10_292139633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21396336"/>
      <w:bookmarkStart w:id="23" w:name="__Fieldmark__11_292139633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21396336"/>
      <w:bookmarkStart w:id="25" w:name="__Fieldmark__12_292139633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