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20186480"/>
      <w:bookmarkStart w:id="1" w:name="__Fieldmark__0_352018648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20186480"/>
      <w:bookmarkStart w:id="3" w:name="__Fieldmark__1_352018648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20186480"/>
      <w:bookmarkStart w:id="5" w:name="__Fieldmark__2_352018648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20186480"/>
      <w:bookmarkStart w:id="7" w:name="__Fieldmark__3_352018648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20186480"/>
      <w:bookmarkStart w:id="9" w:name="__Fieldmark__4_352018648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520186480"/>
      <w:bookmarkStart w:id="11" w:name="__Fieldmark__5_352018648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520186480"/>
      <w:bookmarkStart w:id="13" w:name="__Fieldmark__6_352018648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520186480"/>
      <w:bookmarkStart w:id="15" w:name="__Fieldmark__7_3520186480"/>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