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78178442"/>
      <w:bookmarkStart w:id="1" w:name="__Fieldmark__0_247817844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78178442"/>
      <w:bookmarkStart w:id="3" w:name="__Fieldmark__1_247817844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78178442"/>
      <w:bookmarkStart w:id="5" w:name="__Fieldmark__2_247817844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78178442"/>
      <w:bookmarkStart w:id="7" w:name="__Fieldmark__3_247817844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478178442"/>
      <w:bookmarkStart w:id="9" w:name="__Fieldmark__4_247817844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478178442"/>
      <w:bookmarkStart w:id="11" w:name="__Fieldmark__5_247817844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78178442"/>
      <w:bookmarkStart w:id="13" w:name="__Fieldmark__6_247817844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