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2699577"/>
      <w:bookmarkStart w:id="1" w:name="__Fieldmark__0_5269957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2699577"/>
      <w:bookmarkStart w:id="3" w:name="__Fieldmark__1_5269957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2699577"/>
      <w:bookmarkStart w:id="5" w:name="__Fieldmark__2_5269957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2699577"/>
      <w:bookmarkStart w:id="7" w:name="__Fieldmark__3_5269957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2699577"/>
      <w:bookmarkStart w:id="9" w:name="__Fieldmark__4_5269957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2699577"/>
      <w:bookmarkStart w:id="11" w:name="__Fieldmark__5_5269957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52699577"/>
      <w:bookmarkStart w:id="15" w:name="__Fieldmark__6_52699577"/>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52699577"/>
            <w:bookmarkStart w:id="21" w:name="__Fieldmark__7_52699577"/>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52699577"/>
            <w:bookmarkStart w:id="23" w:name="__Fieldmark__8_52699577"/>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52699577"/>
            <w:bookmarkStart w:id="25" w:name="__Fieldmark__9_52699577"/>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52699577"/>
            <w:bookmarkStart w:id="27" w:name="__Fieldmark__10_52699577"/>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52699577"/>
            <w:bookmarkStart w:id="29" w:name="__Fieldmark__11_52699577"/>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52699577"/>
            <w:bookmarkStart w:id="31" w:name="__Fieldmark__12_52699577"/>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52699577"/>
            <w:bookmarkStart w:id="33" w:name="__Fieldmark__13_52699577"/>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52699577"/>
            <w:bookmarkStart w:id="35" w:name="__Fieldmark__14_52699577"/>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