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09909390"/>
      <w:bookmarkStart w:id="1" w:name="__Fieldmark__0_270990939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09909390"/>
      <w:bookmarkStart w:id="3" w:name="__Fieldmark__1_270990939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09909390"/>
      <w:bookmarkStart w:id="5" w:name="__Fieldmark__2_270990939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09909390"/>
      <w:bookmarkStart w:id="7" w:name="__Fieldmark__3_270990939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09909390"/>
      <w:bookmarkStart w:id="9" w:name="__Fieldmark__4_270990939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09909390"/>
      <w:bookmarkStart w:id="11" w:name="__Fieldmark__5_270990939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09909390"/>
      <w:bookmarkStart w:id="13" w:name="__Fieldmark__6_270990939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09909390"/>
            <w:bookmarkStart w:id="15" w:name="__Fieldmark__7_270990939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09909390"/>
            <w:bookmarkStart w:id="17" w:name="__Fieldmark__8_270990939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09909390"/>
            <w:bookmarkStart w:id="19" w:name="__Fieldmark__9_270990939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09909390"/>
            <w:bookmarkStart w:id="21" w:name="__Fieldmark__10_270990939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09909390"/>
            <w:bookmarkStart w:id="23" w:name="__Fieldmark__11_270990939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09909390"/>
            <w:bookmarkStart w:id="25" w:name="__Fieldmark__12_270990939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709909390"/>
            <w:bookmarkStart w:id="27" w:name="__Fieldmark__13_2709909390"/>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