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March 1, 20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  <w:t>DUNS No.: 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47445639"/>
      <w:bookmarkStart w:id="1" w:name="__Fieldmark__0_2347445639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47445639"/>
      <w:bookmarkStart w:id="3" w:name="__Fieldmark__1_2347445639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347445639"/>
      <w:bookmarkStart w:id="5" w:name="__Fieldmark__2_2347445639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347445639"/>
      <w:bookmarkStart w:id="7" w:name="__Fieldmark__3_2347445639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347445639"/>
      <w:bookmarkStart w:id="9" w:name="__Fieldmark__4_2347445639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347445639"/>
      <w:bookmarkStart w:id="11" w:name="__Fieldmark__5_2347445639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347445639"/>
      <w:bookmarkStart w:id="13" w:name="__Fieldmark__6_2347445639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347445639"/>
      <w:bookmarkStart w:id="15" w:name="__Fieldmark__7_2347445639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347445639"/>
      <w:bookmarkStart w:id="17" w:name="__Fieldmark__8_2347445639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March 1, 2014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March 1, 2014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Return to Service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4:23:00Z</dcterms:created>
  <dc:creator>Jim Street</dc:creator>
  <dc:description/>
  <dc:language>en-US</dc:language>
  <cp:lastModifiedBy>A. Boren</cp:lastModifiedBy>
  <cp:lastPrinted>2008-05-22T14:58:00Z</cp:lastPrinted>
  <dcterms:modified xsi:type="dcterms:W3CDTF">2014-02-25T14:23:00Z</dcterms:modified>
  <cp:revision>2</cp:revision>
  <dc:subject/>
  <dc:title>Protocols Workshop</dc:title>
</cp:coreProperties>
</file>