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1458903"/>
      <w:bookmarkStart w:id="1" w:name="__Fieldmark__0_36145890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1458903"/>
      <w:bookmarkStart w:id="3" w:name="__Fieldmark__1_36145890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61458903"/>
      <w:bookmarkStart w:id="5" w:name="__Fieldmark__2_36145890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61458903"/>
      <w:bookmarkStart w:id="7" w:name="__Fieldmark__3_36145890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61458903"/>
      <w:bookmarkStart w:id="9" w:name="__Fieldmark__4_36145890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61458903"/>
      <w:bookmarkStart w:id="11" w:name="__Fieldmark__5_36145890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61458903"/>
      <w:bookmarkStart w:id="13" w:name="__Fieldmark__6_36145890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