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34722482"/>
      <w:bookmarkStart w:id="1" w:name="__Fieldmark__0_283472248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34722482"/>
      <w:bookmarkStart w:id="3" w:name="__Fieldmark__1_283472248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34722482"/>
      <w:bookmarkStart w:id="5" w:name="__Fieldmark__2_283472248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34722482"/>
      <w:bookmarkStart w:id="7" w:name="__Fieldmark__3_283472248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34722482"/>
      <w:bookmarkStart w:id="9" w:name="__Fieldmark__4_283472248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34722482"/>
      <w:bookmarkStart w:id="11" w:name="__Fieldmark__5_283472248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34722482"/>
      <w:bookmarkStart w:id="13" w:name="__Fieldmark__6_283472248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34722482"/>
      <w:bookmarkStart w:id="15" w:name="__Fieldmark__7_283472248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834722482"/>
      <w:bookmarkStart w:id="17" w:name="__Fieldmark__8_283472248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834722482"/>
      <w:bookmarkStart w:id="19" w:name="__Fieldmark__9_283472248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34722482"/>
      <w:bookmarkStart w:id="21" w:name="__Fieldmark__10_283472248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34722482"/>
      <w:bookmarkStart w:id="23" w:name="__Fieldmark__11_283472248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34722482"/>
      <w:bookmarkStart w:id="25" w:name="__Fieldmark__12_283472248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