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225100"/>
      <w:bookmarkStart w:id="1" w:name="__Fieldmark__0_242251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225100"/>
      <w:bookmarkStart w:id="3" w:name="__Fieldmark__1_242251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225100"/>
      <w:bookmarkStart w:id="5" w:name="__Fieldmark__2_242251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225100"/>
      <w:bookmarkStart w:id="7" w:name="__Fieldmark__3_242251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225100"/>
      <w:bookmarkStart w:id="9" w:name="__Fieldmark__4_242251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225100"/>
      <w:bookmarkStart w:id="11" w:name="__Fieldmark__5_242251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225100"/>
      <w:bookmarkStart w:id="13" w:name="__Fieldmark__6_2422510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