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50315222"/>
      <w:bookmarkStart w:id="1" w:name="__Fieldmark__0_255031522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50315222"/>
      <w:bookmarkStart w:id="3" w:name="__Fieldmark__1_255031522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50315222"/>
      <w:bookmarkStart w:id="5" w:name="__Fieldmark__2_255031522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50315222"/>
      <w:bookmarkStart w:id="7" w:name="__Fieldmark__3_255031522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50315222"/>
      <w:bookmarkStart w:id="9" w:name="__Fieldmark__4_255031522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50315222"/>
      <w:bookmarkStart w:id="11" w:name="__Fieldmark__5_255031522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50315222"/>
      <w:bookmarkStart w:id="13" w:name="__Fieldmark__6_255031522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