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45480159"/>
      <w:bookmarkStart w:id="1" w:name="__Fieldmark__0_244548015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45480159"/>
      <w:bookmarkStart w:id="3" w:name="__Fieldmark__1_244548015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45480159"/>
      <w:bookmarkStart w:id="5" w:name="__Fieldmark__2_244548015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45480159"/>
      <w:bookmarkStart w:id="7" w:name="__Fieldmark__3_244548015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445480159"/>
      <w:bookmarkStart w:id="9" w:name="__Fieldmark__4_244548015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445480159"/>
      <w:bookmarkStart w:id="11" w:name="__Fieldmark__5_244548015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45480159"/>
      <w:bookmarkStart w:id="13" w:name="__Fieldmark__6_244548015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