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May 7, 2015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Fonts w:cs="Times New Roman" w:ascii="Times New Roman" w:hAnsi="Times New Roman"/>
          <w:sz w:val="22"/>
          <w:szCs w:val="22"/>
        </w:rPr>
        <w:t xml:space="preserve">620 165 543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Password: </w:t>
      </w:r>
      <w:r>
        <w:rPr>
          <w:rFonts w:cs="Times New Roman" w:ascii="Times New Roman" w:hAnsi="Times New Roman"/>
          <w:sz w:val="22"/>
          <w:szCs w:val="22"/>
        </w:rPr>
        <w:t>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arch 12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trHeight w:val="1053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RCOT Updates 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ecommendation re LCRA/Austin Energy Application for Permanent Site-Specific Exemption from Compliance with ERCOT Nodal Metering Protocols, Section 10.3.2.3 (2) (b) and 10.3.2.3 (5)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 Stephens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RC-Related System and Protocol Chang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lackwell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Krosk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RC Reliability Working Group (NRWG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evised NRWG Scope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Dot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s Task Force (OCITF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hasor Measurement Task Force (PM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Koelln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42, Phasor Measurement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Warr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-025 Testing Requiremen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Not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05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GRR040, Clarification of Water Supply Rights Attestation Obligation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ady State Working Group (SS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Eva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Nashawat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n Action Items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Report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ers Working Group (OTW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  <w:tr>
        <w:trPr>
          <w:trHeight w:val="1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7, 201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4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velop a whitepaper describing the differences between the CDR and the Planning Models and why they exist. 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6/05/14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lanning Guide Section 6.9 with respect to air and water permits for units not needing air and water permi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GRR050, Resolution of Reporting Issues Related to NPRR219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ITF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85, Change Criteria for Resource Opportunity Outag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ITF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9:51:00Z</dcterms:created>
  <dc:creator>balbracht</dc:creator>
  <dc:description/>
  <dc:language>en-US</dc:language>
  <cp:lastModifiedBy>Albracht, Brittney</cp:lastModifiedBy>
  <cp:lastPrinted>2015-02-23T11:23:00Z</cp:lastPrinted>
  <dcterms:modified xsi:type="dcterms:W3CDTF">2015-04-30T19:58:00Z</dcterms:modified>
  <cp:revision>6</cp:revision>
  <dc:subject/>
  <dc:title>ERCOT Reliability and Operations Subcommittee (ROS) MEETING</dc:title>
</cp:coreProperties>
</file>