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Improve REP of Record (ROR) search criteria, used during the customer registration proce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keywords with and without an asterisk in the Search criteria.  Currently, using an asterisk will yield results (e.g., REPX* will yield a result but REPX will not).  Allowing both criteria will enhance the customer experience when choosing an ROR during the customer registration proce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0/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/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53:00Z</dcterms:created>
  <dc:creator>Tom Baum - ERCOT</dc:creator>
  <dc:description/>
  <cp:keywords/>
  <dc:language>en-US</dc:language>
  <cp:lastModifiedBy>Schatz, John</cp:lastModifiedBy>
  <cp:lastPrinted>2014-12-30T08:20:00Z</cp:lastPrinted>
  <dcterms:modified xsi:type="dcterms:W3CDTF">2015-04-23T21:44:00Z</dcterms:modified>
  <cp:revision>4</cp:revision>
  <dc:subject/>
  <dc:title>TX SET Change Control Request Form</dc:title>
</cp:coreProperties>
</file>