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April 16, 2015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 </w:t>
      </w:r>
      <w:r>
        <w:rPr>
          <w:sz w:val="22"/>
          <w:szCs w:val="22"/>
        </w:rPr>
        <w:t>625 851 13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84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2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4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to 2015 Market System Enhancements Scope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2, Proxy Energy Offer Cur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4, Clarification of Water Supply Rights Document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9, ONOPTOUT for RUC Given After the Adjustment Perio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2, Changes to Notification Method when ERCOT Intends to Procure Additional Ancillary Serv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3, Revision to Available Credit Limit Calcula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oval from Other Binding Documents List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dit Formulas and Detail Whitepaper for the Day-Ahead Market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41, Season Definition Change for Switchable Resources Reporting Unavailable Capacit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Lost Opportunity Payments for HDL Manual Overri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0, Clarification of Real-Time Telemetry for Split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3, Ancillary Service Insufficiency Ac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5, Modifications for ERS Estimates in Calculating Future Planning Reserv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80, Allow QSEs to Self-Arrange AS Quantities Greater Than Their AS Oblig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1, Clarifications to Dynamic Rating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84, Remove Annual RUC Impact Report Requirement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5, Change Criteria for Resource Opportunity Outage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6, Changing the IRR Forecast from Next 48 Hours to Next 168 Hou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7, Required Telemetry for Operational Awareness and PDCWG Analysi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8, Black Start Services Testing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9, Settlement of Ancillary Service Assignment in Real-Time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90, Incorporation of Creditworthiness Standards into Protocol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Maintaining Duplicate EEA Language in Protocols and Operating Guide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4, 2015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3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08:00Z</dcterms:created>
  <dc:creator>ROS 091108</dc:creator>
  <dc:description/>
  <cp:keywords/>
  <dc:language>en-US</dc:language>
  <cp:lastModifiedBy>Albracht, Brittney</cp:lastModifiedBy>
  <cp:lastPrinted>2015-04-06T08:11:00Z</cp:lastPrinted>
  <dcterms:modified xsi:type="dcterms:W3CDTF">2015-04-09T20:16:00Z</dcterms:modified>
  <cp:revision>4</cp:revision>
  <dc:subject/>
  <dc:title>1</dc:title>
</cp:coreProperties>
</file>