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ing Actual Fuel Costs in Startup-Offer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ns w:id="1" w:author="Annab, Magie" w:date="2015-03-12T15:09:00Z"/>
              </w:rPr>
            </w:pPr>
            <w:ins w:id="0" w:author="Annab, Magie" w:date="2015-03-12T15:09:00Z">
              <w:r>
                <w:rPr/>
                <w:t>2.1 Definitions</w:t>
              </w:r>
            </w:ins>
          </w:p>
          <w:p>
            <w:pPr>
              <w:pStyle w:val="Normal"/>
              <w:rPr>
                <w:ins w:id="4" w:author="Gonzalez, Ino" w:date="2015-03-10T11:31:00Z"/>
              </w:rPr>
            </w:pPr>
            <w:ins w:id="2" w:author="Gonzalez, Ino" w:date="2015-03-10T11:31:00Z">
              <w:r>
                <w:rPr/>
                <w:t>4.4.9.2</w:t>
              </w:r>
            </w:ins>
            <w:r>
              <w:rPr/>
              <w:t xml:space="preserve">  </w:t>
            </w:r>
            <w:ins w:id="3" w:author="Gonzalez, Ino" w:date="2015-03-10T11:31:00Z">
              <w:r>
                <w:rPr/>
                <w:t xml:space="preserve">Startup Offer and Minimum-Energy Offer </w:t>
              </w:r>
            </w:ins>
          </w:p>
          <w:p>
            <w:pPr>
              <w:pStyle w:val="Normal"/>
              <w:rPr>
                <w:ins w:id="7" w:author="Gonzalez, Ino" w:date="2015-03-10T11:32:00Z"/>
              </w:rPr>
            </w:pPr>
            <w:ins w:id="5" w:author="Gonzalez, Ino" w:date="2015-03-10T11:31:00Z">
              <w:r>
                <w:rPr/>
                <w:t>4.6.2.3.1</w:t>
              </w:r>
            </w:ins>
            <w:r>
              <w:rPr/>
              <w:t xml:space="preserve">  </w:t>
            </w:r>
            <w:ins w:id="6" w:author="Gonzalez, Ino" w:date="2015-03-10T11:32:00Z">
              <w:r>
                <w:rPr/>
                <w:t>Day-Ahead Make-Whole Payment</w:t>
              </w:r>
            </w:ins>
          </w:p>
          <w:p>
            <w:pPr>
              <w:pStyle w:val="Normal"/>
              <w:rPr>
                <w:ins w:id="10" w:author="Gonzalez, Ino" w:date="2015-03-10T11:32:00Z"/>
              </w:rPr>
            </w:pPr>
            <w:ins w:id="8" w:author="Gonzalez, Ino" w:date="2015-03-10T11:32:00Z">
              <w:r>
                <w:rPr/>
                <w:t>5.7.1.1</w:t>
              </w:r>
            </w:ins>
            <w:r>
              <w:rPr/>
              <w:t xml:space="preserve">  </w:t>
            </w:r>
            <w:ins w:id="9" w:author="Gonzalez, Ino" w:date="2015-03-10T11:32:00Z">
              <w:r>
                <w:rPr/>
                <w:t>RUC Guarantee</w:t>
              </w:r>
            </w:ins>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1" w:author="Gonzalez, Ino" w:date="2015-03-10T11:34:00Z">
              <w:r>
                <w:rPr/>
                <w:t>Verifiable Cost Manual</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6" w:author="Gonzalez, Ino" w:date="2015-03-10T12:17:00Z"/>
              </w:rPr>
            </w:pPr>
            <w:ins w:id="12" w:author="Gonzalez, Ino" w:date="2015-03-10T11:56:00Z">
              <w:r>
                <w:rPr/>
                <w:t xml:space="preserve">Just before the implementation of the Nodal Market, it was discovered </w:t>
              </w:r>
            </w:ins>
            <w:ins w:id="13" w:author="Gonzalez, Ino" w:date="2015-03-10T12:05:00Z">
              <w:r>
                <w:rPr/>
                <w:t>that</w:t>
              </w:r>
            </w:ins>
            <w:ins w:id="14" w:author="Gonzalez, Ino" w:date="2015-03-10T11:58:00Z">
              <w:r>
                <w:rPr/>
                <w:t xml:space="preserve"> the </w:t>
              </w:r>
            </w:ins>
            <w:ins w:id="15" w:author="Gonzalez, Ino" w:date="2015-03-10T12:11:00Z">
              <w:r>
                <w:rPr/>
                <w:t xml:space="preserve">Real-Time </w:t>
              </w:r>
            </w:ins>
            <w:ins w:id="16" w:author="Gonzalez, Ino" w:date="2015-03-10T11:58:00Z">
              <w:r>
                <w:rPr/>
                <w:t>revenues earned by a Resource while ramping from breaker close to the Lowest Sustained Limit (LSL)</w:t>
              </w:r>
            </w:ins>
            <w:ins w:id="17" w:author="Gonzalez, Ino" w:date="2015-03-10T12:02:00Z">
              <w:r>
                <w:rPr/>
                <w:t xml:space="preserve"> were not included</w:t>
              </w:r>
            </w:ins>
            <w:ins w:id="18" w:author="Gonzalez, Ino" w:date="2015-03-10T12:05:00Z">
              <w:r>
                <w:rPr/>
                <w:t xml:space="preserve"> in the calculation of Reliability Unit Commitment (RUC) Make-Whole Payments.  To mitigate this problem, it was decided to reduce the </w:t>
              </w:r>
            </w:ins>
            <w:ins w:id="19" w:author="Gonzalez, Ino" w:date="2015-03-10T12:07:00Z">
              <w:r>
                <w:rPr/>
                <w:t>Start-Up costs in C</w:t>
              </w:r>
            </w:ins>
            <w:ins w:id="20" w:author="Gonzalez, Ino" w:date="2015-03-10T12:05:00Z">
              <w:r>
                <w:rPr/>
                <w:t xml:space="preserve">ost </w:t>
              </w:r>
            </w:ins>
            <w:ins w:id="21" w:author="Gonzalez, Ino" w:date="2015-03-10T12:07:00Z">
              <w:r>
                <w:rPr/>
                <w:t>G</w:t>
              </w:r>
            </w:ins>
            <w:ins w:id="22" w:author="Gonzalez, Ino" w:date="2015-03-10T12:05:00Z">
              <w:r>
                <w:rPr/>
                <w:t>uarantee</w:t>
              </w:r>
            </w:ins>
            <w:ins w:id="23" w:author="Gonzalez, Ino" w:date="2015-03-10T12:10:00Z">
              <w:r>
                <w:rPr/>
                <w:t xml:space="preserve"> by an amount that approximates the Real-Time revenues</w:t>
              </w:r>
            </w:ins>
            <w:ins w:id="24" w:author="Gonzalez, Ino" w:date="2015-03-10T12:05:00Z">
              <w:r>
                <w:rPr/>
                <w:t xml:space="preserve"> </w:t>
              </w:r>
            </w:ins>
            <w:ins w:id="25" w:author="Gonzalez, Ino" w:date="2015-03-10T12:11:00Z">
              <w:r>
                <w:rPr/>
                <w:t>(Proxy Heat Rate</w:t>
              </w:r>
            </w:ins>
            <w:ins w:id="26" w:author="Gonzalez, Ino" w:date="2015-03-10T12:16:00Z">
              <w:r>
                <w:rPr/>
                <w:t>-PHR</w:t>
              </w:r>
            </w:ins>
            <w:ins w:id="27" w:author="Gonzalez, Ino" w:date="2015-03-10T12:11:00Z">
              <w:r>
                <w:rPr/>
                <w:t xml:space="preserve"> approximation) and </w:t>
              </w:r>
            </w:ins>
            <w:ins w:id="28" w:author="Gonzalez, Ino" w:date="2015-03-10T12:05:00Z">
              <w:r>
                <w:rPr/>
                <w:t xml:space="preserve">to ensure a balanced equation (total cost versus total revenues).  The </w:t>
              </w:r>
            </w:ins>
            <w:ins w:id="29" w:author="Gonzalez, Ino" w:date="2015-03-10T12:13:00Z">
              <w:r>
                <w:rPr/>
                <w:t>reduction</w:t>
              </w:r>
            </w:ins>
            <w:ins w:id="30" w:author="Gonzalez, Ino" w:date="2015-03-10T12:06:00Z">
              <w:r>
                <w:rPr/>
                <w:t xml:space="preserve"> </w:t>
              </w:r>
            </w:ins>
            <w:ins w:id="31" w:author="Gonzalez, Ino" w:date="2015-03-10T12:13:00Z">
              <w:r>
                <w:rPr/>
                <w:t xml:space="preserve">in Start-Up costs affects both Day-Ahead </w:t>
              </w:r>
            </w:ins>
            <w:ins w:id="32" w:author="Gonzalez, Ino" w:date="2015-03-23T10:10:00Z">
              <w:r>
                <w:rPr/>
                <w:t xml:space="preserve">Market </w:t>
              </w:r>
            </w:ins>
            <w:ins w:id="33" w:author="Gonzalez, Ino" w:date="2015-03-10T12:13:00Z">
              <w:r>
                <w:rPr/>
                <w:t>(DAM) and RUC procurement given that both use the same cost structure in the calculation of Start-Up Offer Caps</w:t>
              </w:r>
            </w:ins>
            <w:ins w:id="34" w:author="Gonzalez, Ino" w:date="2015-03-10T12:15:00Z">
              <w:r>
                <w:rPr/>
                <w:t>, even though reducing Start-Up costs in DAM by the PHR approximation is not desirable</w:t>
              </w:r>
            </w:ins>
            <w:ins w:id="35" w:author="Gonzalez, Ino" w:date="2015-03-10T12:17:00Z">
              <w:r>
                <w:rPr/>
                <w:t xml:space="preserve"> since it’s a financial market and generators do not earn additional revenues while ramping to the LSL.</w:t>
              </w:r>
            </w:ins>
          </w:p>
          <w:p>
            <w:pPr>
              <w:pStyle w:val="NormalArial"/>
              <w:rPr>
                <w:ins w:id="38" w:author="Gonzalez, Ino" w:date="2015-03-10T12:17:00Z"/>
              </w:rPr>
            </w:pPr>
            <w:ins w:id="37" w:author="Gonzalez, Ino" w:date="2015-03-10T12:17:00Z">
              <w:r>
                <w:rPr/>
              </w:r>
            </w:ins>
          </w:p>
          <w:p>
            <w:pPr>
              <w:pStyle w:val="NormalArial"/>
              <w:rPr>
                <w:ins w:id="48" w:author="Gonzalez, Ino" w:date="2015-03-10T12:15:00Z"/>
              </w:rPr>
            </w:pPr>
            <w:ins w:id="39" w:author="Gonzalez, Ino" w:date="2015-03-10T12:17:00Z">
              <w:r>
                <w:rPr/>
                <w:t xml:space="preserve">This Nodal Protocol Revision Request (NPRR) tries to rectify this problem by incorporating the actual fuel costs into the DAM and RUC procurement process and DAM Make-Whole Payment calculation.  However, for RUC Make-Whole Payment </w:t>
              </w:r>
            </w:ins>
            <w:ins w:id="40" w:author="Gonzalez, Ino" w:date="2015-03-23T10:12:00Z">
              <w:r>
                <w:rPr/>
                <w:t>calculations</w:t>
              </w:r>
            </w:ins>
            <w:ins w:id="41" w:author="Gonzalez, Ino" w:date="2015-03-10T12:18:00Z">
              <w:r>
                <w:rPr/>
                <w:t xml:space="preserve"> the Start-Up costs </w:t>
              </w:r>
            </w:ins>
            <w:ins w:id="42" w:author="Gonzalez, Ino" w:date="2015-03-10T12:20:00Z">
              <w:r>
                <w:rPr/>
                <w:t>should</w:t>
              </w:r>
            </w:ins>
            <w:ins w:id="43" w:author="Gonzalez, Ino" w:date="2015-03-10T12:18:00Z">
              <w:r>
                <w:rPr/>
                <w:t xml:space="preserve"> </w:t>
              </w:r>
            </w:ins>
            <w:ins w:id="44" w:author="Gonzalez, Ino" w:date="2015-03-10T12:20:00Z">
              <w:r>
                <w:rPr/>
                <w:t xml:space="preserve">still be reduced by the PHR </w:t>
              </w:r>
            </w:ins>
            <w:ins w:id="45" w:author="Gonzalez, Ino" w:date="2015-03-23T10:12:00Z">
              <w:r>
                <w:rPr/>
                <w:t xml:space="preserve">approximation </w:t>
              </w:r>
            </w:ins>
            <w:ins w:id="46" w:author="Gonzalez, Ino" w:date="2015-03-23T10:18:00Z">
              <w:r>
                <w:rPr/>
                <w:t>to ensure a balanced equation.</w:t>
              </w:r>
            </w:ins>
            <w:ins w:id="47" w:author="Gonzalez, Ino" w:date="2015-03-23T10:22:00Z">
              <w:r>
                <w:rPr/>
                <w:t xml:space="preserve">  If approved, this NPRR should be implemented with NPRR 617 Energy Offer Flexibility.</w:t>
              </w:r>
            </w:ins>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Describe qualitative benefits </w:t>
            </w:r>
          </w:p>
          <w:p>
            <w:pPr>
              <w:pStyle w:val="NormalArial"/>
              <w:numPr>
                <w:ilvl w:val="0"/>
                <w:numId w:val="4"/>
              </w:numPr>
              <w:ind w:left="612" w:hanging="360"/>
              <w:rPr>
                <w:sz w:val="20"/>
                <w:szCs w:val="20"/>
              </w:rPr>
            </w:pPr>
            <w:ins w:id="49" w:author="Gonzalez, Ino" w:date="2015-03-10T11:36:00Z">
              <w:r>
                <w:rPr>
                  <w:sz w:val="20"/>
                  <w:szCs w:val="20"/>
                </w:rPr>
                <w:t>It ensures that the DAM and RUC procurement decisions are based on actual resource cost.</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Explain in detail possible benefit calculations to support quantifiable benefits</w:t>
            </w:r>
            <w:r>
              <w:rPr>
                <w:rFonts w:cs="Arial" w:ascii="Arial" w:hAnsi="Arial"/>
                <w:bCs/>
                <w:kern w:val="2"/>
                <w:sz w:val="20"/>
                <w:szCs w:val="20"/>
              </w:rPr>
              <w:t xml:space="preserve"> </w:t>
            </w:r>
          </w:p>
          <w:p>
            <w:pPr>
              <w:pStyle w:val="NormalArial"/>
              <w:numPr>
                <w:ilvl w:val="0"/>
                <w:numId w:val="4"/>
              </w:numPr>
              <w:ind w:left="612" w:hanging="360"/>
              <w:rPr>
                <w:sz w:val="20"/>
                <w:szCs w:val="20"/>
              </w:rPr>
            </w:pPr>
            <w:ins w:id="50" w:author="Gonzalez, Ino" w:date="2015-03-10T11:37:00Z">
              <w:r>
                <w:rPr>
                  <w:sz w:val="20"/>
                  <w:szCs w:val="20"/>
                </w:rPr>
                <w:t xml:space="preserve">On average, </w:t>
              </w:r>
            </w:ins>
            <w:ins w:id="51" w:author="Gonzalez, Ino" w:date="2015-03-10T11:42:00Z">
              <w:r>
                <w:rPr>
                  <w:sz w:val="20"/>
                  <w:szCs w:val="20"/>
                </w:rPr>
                <w:t xml:space="preserve">there is a </w:t>
              </w:r>
            </w:ins>
            <w:ins w:id="52" w:author="Gonzalez, Ino" w:date="2015-03-10T11:37:00Z">
              <w:r>
                <w:rPr>
                  <w:sz w:val="20"/>
                  <w:szCs w:val="20"/>
                </w:rPr>
                <w:t xml:space="preserve">30%-40% </w:t>
              </w:r>
            </w:ins>
            <w:ins w:id="53" w:author="Gonzalez, Ino" w:date="2015-03-10T11:42:00Z">
              <w:r>
                <w:rPr>
                  <w:sz w:val="20"/>
                  <w:szCs w:val="20"/>
                </w:rPr>
                <w:t>reduction in Startup-Offer Caps</w:t>
              </w:r>
            </w:ins>
            <w:ins w:id="54" w:author="Gonzalez, Ino" w:date="2015-03-10T11:49:00Z">
              <w:r>
                <w:rPr>
                  <w:sz w:val="20"/>
                  <w:szCs w:val="20"/>
                </w:rPr>
                <w:t xml:space="preserve"> due to the adjustments currently being done (Proxy Heat Rate Adjustment).  Utilizing actual fuel costs in DAM and RUC decisions should increase Startup-Offer Caps by equivalent </w:t>
              </w:r>
            </w:ins>
            <w:ins w:id="55" w:author="Gonzalez, Ino" w:date="2015-03-10T11:51:00Z">
              <w:r>
                <w:rPr>
                  <w:sz w:val="20"/>
                  <w:szCs w:val="20"/>
                </w:rPr>
                <w:t>amount.</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Comment on impacts to Market Segments</w:t>
            </w:r>
            <w:r>
              <w:rPr>
                <w:rFonts w:cs="Arial" w:ascii="Arial" w:hAnsi="Arial"/>
                <w:bCs/>
                <w:kern w:val="2"/>
                <w:sz w:val="20"/>
                <w:szCs w:val="20"/>
              </w:rPr>
              <w:t xml:space="preserve"> </w:t>
            </w:r>
          </w:p>
          <w:p>
            <w:pPr>
              <w:pStyle w:val="NormalArial"/>
              <w:numPr>
                <w:ilvl w:val="0"/>
                <w:numId w:val="4"/>
              </w:numPr>
              <w:ind w:left="612" w:hanging="360"/>
              <w:rPr>
                <w:sz w:val="20"/>
                <w:szCs w:val="20"/>
              </w:rPr>
            </w:pPr>
            <w:ins w:id="56" w:author="Gonzalez, Ino" w:date="2015-03-10T11:51:00Z">
              <w:r>
                <w:rPr>
                  <w:sz w:val="20"/>
                  <w:szCs w:val="20"/>
                </w:rPr>
                <w:t>Could potentially increase DAM Make-Make Whole Payments since this Protocol change proposal is to utilize actual fuel costs in the calculation of DAM Startup Cost Cap.</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 or No.  If yes, include summary of impact:</w:t>
            </w:r>
          </w:p>
          <w:p>
            <w:pPr>
              <w:pStyle w:val="NormalArial"/>
              <w:numPr>
                <w:ilvl w:val="0"/>
                <w:numId w:val="4"/>
              </w:numPr>
              <w:ind w:left="612" w:hanging="36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ny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7" w:author="Gonzalez, Ino" w:date="2015-03-10T10:52:00Z">
              <w:r>
                <w:rPr/>
                <w:t>Paul Vincent</w:t>
              </w:r>
            </w:ins>
            <w:r>
              <w:rPr/>
              <w:t xml:space="preserve"> -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1"/>
          <w:numId w:val="6"/>
        </w:numPr>
        <w:tabs>
          <w:tab w:val="left" w:pos="720" w:leader="none"/>
        </w:tabs>
        <w:rPr/>
      </w:pPr>
      <w:r>
        <w:rPr/>
        <w:t>DEFINITIONS</w:t>
      </w:r>
    </w:p>
    <w:p>
      <w:pPr>
        <w:pStyle w:val="H2"/>
        <w:rPr/>
      </w:pPr>
      <w:r>
        <w:rPr/>
        <w:t xml:space="preserve">Startup Offer  </w:t>
      </w:r>
    </w:p>
    <w:p>
      <w:pPr>
        <w:pStyle w:val="TextBody"/>
        <w:rPr/>
      </w:pPr>
      <w:r>
        <w:rPr/>
        <w:t>An offer for all costs incurred by a Generation Resource in starting up and reaching LSL</w:t>
      </w:r>
      <w:del w:id="58" w:author="Annab, Magie" w:date="2015-03-12T15:09:00Z">
        <w:r>
          <w:rPr/>
          <w:delText>, minus the average energy produced during the time period between breaker close and LSL multiplied by a heat rate proxy “H” multiplied by the appropriate FIP or FOP</w:delText>
        </w:r>
      </w:del>
      <w:r>
        <w:rPr/>
        <w:t xml:space="preserve">.  The Startup Cost is in dollars per start.  </w:t>
      </w:r>
    </w:p>
    <w:p>
      <w:pPr>
        <w:pStyle w:val="H4"/>
        <w:spacing w:before="480" w:after="240"/>
        <w:ind w:left="1267" w:hanging="1267"/>
        <w:rPr/>
      </w:pPr>
      <w:r>
        <w:rPr/>
        <w:t>4.4.9.2</w:t>
        <w:tab/>
        <w:t xml:space="preserve">Startup Offer and Minimum-Energy Offer </w:t>
      </w:r>
    </w:p>
    <w:p>
      <w:pPr>
        <w:pStyle w:val="TextBody"/>
        <w:rPr/>
      </w:pPr>
      <w:r>
        <w:rPr/>
        <w:t>The Startup Offer component represents all costs incurred by a Generation Resource in starting up and reaching its LSL</w:t>
      </w:r>
      <w:del w:id="59" w:author="Gonzalez, Ino" w:date="2015-03-10T12:30:00Z">
        <w:r>
          <w:rPr/>
          <w:delText>, minus the average energy produced during the time period between breaker close and LSL multiplied by the heat rate proxy “H” multiplied by the appropriate Fuel Index Price (FIP) or Fuel Oil Price (FOP)</w:delText>
        </w:r>
      </w:del>
      <w:r>
        <w:rPr/>
        <w:t xml:space="preserve">.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64:  Replace Section 4.4.9.2 above with the following upon system implementation:]</w:t>
            </w:r>
          </w:p>
          <w:p>
            <w:pPr>
              <w:pStyle w:val="H4"/>
              <w:ind w:left="1267" w:hanging="1267"/>
              <w:rPr>
                <w:lang w:val="en-US" w:eastAsia="en-US"/>
              </w:rPr>
            </w:pPr>
            <w:r>
              <w:rPr>
                <w:lang w:val="en-US" w:eastAsia="en-US"/>
              </w:rPr>
              <w:t>4.4.9.2</w:t>
              <w:tab/>
              <w:t xml:space="preserve">Startup Offer and Minimum-Energy Offer </w:t>
            </w:r>
          </w:p>
          <w:p>
            <w:pPr>
              <w:pStyle w:val="TextBody"/>
              <w:spacing w:before="0" w:after="240"/>
              <w:rPr>
                <w:iCs/>
              </w:rPr>
            </w:pPr>
            <w:r>
              <w:rPr/>
              <w:t>The Startup Offer component represents all costs incurred by a Generation Resource in starting up and reaching its LSL</w:t>
            </w:r>
            <w:del w:id="60" w:author="Gonzalez, Ino" w:date="2015-03-09T12:53:00Z">
              <w:r>
                <w:rPr/>
                <w:delText>, minus the average energy produced during the time period between breaker close and LSL multiplied by the heat rate proxy “H” multiplied by the appropriate Fuel Index Price for Resource (FIPR</w:delText>
              </w:r>
            </w:del>
            <w:del w:id="61" w:author="Gonzalez, Ino" w:date="2015-03-09T12:53:00Z">
              <w:r>
                <w:rPr>
                  <w:vertAlign w:val="subscript"/>
                </w:rPr>
                <w:delText>r</w:delText>
              </w:r>
            </w:del>
            <w:del w:id="62" w:author="Gonzalez, Ino" w:date="2015-03-09T12:53:00Z">
              <w:r>
                <w:rPr/>
                <w:delText>) or Fuel Oil Price (FOP)</w:delText>
              </w:r>
            </w:del>
            <w:r>
              <w:rPr/>
              <w:t xml:space="preserve">.  The Minimum-Energy Offer component represents a proxy for the costs incurred by a Resource in producing energy at the Resource’s LSL.  </w:t>
            </w:r>
          </w:p>
        </w:tc>
      </w:tr>
    </w:tbl>
    <w:p>
      <w:pPr>
        <w:pStyle w:val="H4"/>
        <w:rPr/>
      </w:pPr>
      <w:r>
        <w:rPr/>
        <w:t>5.7.1.1</w:t>
        <w:tab/>
        <w:t>RUC Guarantee</w:t>
      </w:r>
    </w:p>
    <w:p>
      <w:pPr>
        <w:pStyle w:val="Normal"/>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rPr/>
      </w:pPr>
      <w:r>
        <w:rPr/>
      </w:r>
    </w:p>
    <w:p>
      <w:pPr>
        <w:pStyle w:val="Normal"/>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rPr/>
      </w:pPr>
      <w:r>
        <w:rPr/>
      </w:r>
    </w:p>
    <w:p>
      <w:pPr>
        <w:pStyle w:val="Normal"/>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rPr/>
      </w:pPr>
      <w:r>
        <w:rPr/>
      </w:r>
    </w:p>
    <w:p>
      <w:pPr>
        <w:pStyle w:val="Normal"/>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Normal"/>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val="false"/>
          <w:i/>
        </w:rPr>
        <w:tab/>
      </w:r>
      <w:r>
        <w:rPr>
          <w:b w:val="false"/>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ind w:left="144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w:t>
                  </w:r>
                  <w:del w:id="63" w:author="Gonzalez, Ino" w:date="2015-03-10T12:41:00Z">
                    <w:r>
                      <w:rPr>
                        <w:iCs/>
                        <w:sz w:val="20"/>
                      </w:rPr>
                      <w:delText>, minus the average energy produced during the time period between breaker close and LSL multiplied by the heat rate proxy multiplied by the appropriate Fuel Index Price for Resource (FIPR</w:delText>
                    </w:r>
                  </w:del>
                  <w:del w:id="64" w:author="Gonzalez, Ino" w:date="2015-03-10T12:41:00Z">
                    <w:r>
                      <w:rPr>
                        <w:iCs/>
                        <w:sz w:val="20"/>
                        <w:vertAlign w:val="subscript"/>
                      </w:rPr>
                      <w:delText>r</w:delText>
                    </w:r>
                  </w:del>
                  <w:del w:id="65" w:author="Gonzalez, Ino" w:date="2015-03-10T12:41:00Z">
                    <w:r>
                      <w:rPr>
                        <w:iCs/>
                        <w:sz w:val="20"/>
                      </w:rPr>
                      <w:delText xml:space="preserve">) or Fuel Oil Price (FOP), as described in the Verifiable Cost Manual.  </w:delText>
                    </w:r>
                  </w:del>
                  <w:r>
                    <w:rPr>
                      <w:iCs/>
                      <w:sz w:val="20"/>
                    </w:rPr>
                    <w:t xml:space="preserve">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del w:id="66" w:author="Gonzalez, Ino" w:date="2015-03-09T12:48:00Z">
                    <w:r>
                      <w:rPr>
                        <w:iCs/>
                        <w:sz w:val="20"/>
                      </w:rPr>
                      <w:delText>.  See Section 5.6.1, Verifiable Costs, for more information on verifiable costs</w:delText>
                    </w:r>
                  </w:del>
                  <w:ins w:id="67" w:author="Gonzalez, Ino" w:date="2015-03-09T12:47:00Z">
                    <w:r>
                      <w:rPr>
                        <w:iCs/>
                        <w:sz w:val="20"/>
                      </w:rPr>
                      <w:t xml:space="preserve">, </w:t>
                    </w:r>
                  </w:ins>
                  <w:ins w:id="68" w:author="Gonzalez, Ino" w:date="2015-03-09T12:47:00Z">
                    <w:r>
                      <w:rPr>
                        <w:sz w:val="20"/>
                        <w:szCs w:val="20"/>
                      </w:rPr>
                      <w:t>minus the average energy produced during the time period between breaker close and LSL multiplied by the heat rate proxy “H” multiplied by the appropriate Fuel Index Price for Resource (FIPR</w:t>
                    </w:r>
                  </w:ins>
                  <w:ins w:id="69" w:author="Gonzalez, Ino" w:date="2015-03-09T12:47:00Z">
                    <w:r>
                      <w:rPr>
                        <w:sz w:val="20"/>
                        <w:szCs w:val="20"/>
                        <w:vertAlign w:val="subscript"/>
                      </w:rPr>
                      <w:t>r</w:t>
                    </w:r>
                  </w:ins>
                  <w:ins w:id="70" w:author="Gonzalez, Ino" w:date="2015-03-09T12:47:00Z">
                    <w:r>
                      <w:rPr>
                        <w:sz w:val="20"/>
                        <w:szCs w:val="20"/>
                      </w:rPr>
                      <w:t>) or Fuel Oil Price (FOP), for AGR and non-AGR Resources</w:t>
                    </w:r>
                  </w:ins>
                  <w:r>
                    <w:rPr>
                      <w:iCs/>
                      <w:sz w:val="20"/>
                      <w:szCs w:val="20"/>
                    </w:rPr>
                    <w:t>.</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27:00Z</dcterms:created>
  <dc:creator>Jim Street</dc:creator>
  <dc:description/>
  <dc:language>en-US</dc:language>
  <cp:lastModifiedBy>ptvinson</cp:lastModifiedBy>
  <cp:lastPrinted>2015-03-23T10:35:00Z</cp:lastPrinted>
  <dcterms:modified xsi:type="dcterms:W3CDTF">2015-03-25T12:27:00Z</dcterms:modified>
  <cp:revision>2</cp:revision>
  <dc:subject/>
  <dc:title>Protocols Workshop</dc:title>
</cp:coreProperties>
</file>