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Monday, April 6, 2015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59 046 5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74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92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50"/>
        <w:gridCol w:w="6282"/>
        <w:gridCol w:w="1530"/>
        <w:gridCol w:w="1152"/>
        <w:gridCol w:w="198"/>
      </w:tblGrid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ind w:left="270" w:hanging="2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bruary 4, 2015</w:t>
            </w:r>
          </w:p>
          <w:p>
            <w:pPr>
              <w:pStyle w:val="Normal"/>
              <w:numPr>
                <w:ilvl w:val="0"/>
                <w:numId w:val="7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4, 2015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Notification Requirements for Units Moving from Mothball Status to Retirement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Design Initiatives – Update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ferrals (Possible Vote)</w:t>
            </w:r>
          </w:p>
          <w:p>
            <w:pPr>
              <w:pStyle w:val="BodyText2"/>
              <w:numPr>
                <w:ilvl w:val="0"/>
                <w:numId w:val="5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PRS: NPRR649,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Lost Opportunity Payments for HDL Manual Overrides </w:t>
            </w:r>
          </w:p>
          <w:p>
            <w:pPr>
              <w:pStyle w:val="BodyText2"/>
              <w:numPr>
                <w:ilvl w:val="0"/>
                <w:numId w:val="5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84, Remove Annual RUC Impact Report Requirement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Revision to 2015 Market System Enhancements Scope – Phase 2: OFF10/OFF30 (NPRR568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al-Time Reserve Price Adder Based on Operating Reserve Demand Curve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Thompso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SE Managers Working Group (QMWG)</w:t>
            </w:r>
          </w:p>
          <w:p>
            <w:pPr>
              <w:pStyle w:val="BodyText2"/>
              <w:numPr>
                <w:ilvl w:val="0"/>
                <w:numId w:val="8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50, Clarification of Real-Time Telemetry for Split Generation Resources (Vote)</w:t>
            </w:r>
          </w:p>
          <w:p>
            <w:pPr>
              <w:pStyle w:val="BodyText2"/>
              <w:numPr>
                <w:ilvl w:val="0"/>
                <w:numId w:val="8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63, Ancillary Service Insufficiency Actions (Possible Vote)</w:t>
            </w:r>
          </w:p>
          <w:p>
            <w:pPr>
              <w:pStyle w:val="BodyText2"/>
              <w:numPr>
                <w:ilvl w:val="0"/>
                <w:numId w:val="8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80,  Allow QSEs to Self-Arrange AS Quantities Greater Than Their AS Obligation (Vote)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ification Requirements for Switchable Resource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from NERC-BAL-003, Ancillary Service Procurement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UC/Capacity Oversupply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ERCOT’s application of Wind Chill for short-term capacity sufficiency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ource Cost Working Group (RCWG)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70" w:hanging="27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FT NPRR,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Real-Time Mitigation During Exceptional Fuel Event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Vote)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70" w:hanging="27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RAFT NPRR, Utilizing Actual Fuel Costs in Startup-Offer Caps (Vote)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70" w:hanging="27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RAFT NPRR, Energy Offer Curve Caps for Make-Whole Calculation for Resource Categories Classified as “Other” (Vote)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70" w:hanging="27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ft VCMRR, Adjustment to Verifiable Startup Offer Cap (Vote)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70" w:hanging="27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ft VCMRR, Energy Offer Curve Caps for Make-Whole Calculation for Energy Storage Resources (Vote)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70" w:hanging="27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lculation of minimum fuel costs in the fuel adder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675, ERS Estimates in Calculating Planning Reserves (Vote)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s in SCED v2 Subgroup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tail Demand Response Participatio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porting Market Impact from Distributed Generation (Vote)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tributed Generation Threshold – Stakeholder Coverage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utage Coordination Improvements Task Force (OCITF)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:45 p.m. 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gestion Management Working Group (CMWG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outter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0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38, Revisions to Certain Price Components of EAL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acity Forecast Model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dit Risk Impacts and Modeling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tter of Credit Concept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Risk Appetite Goal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sonal Adjustment Factor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pply Analysis Working Group (SAWG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ListParagraph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isband GATF and RATF (Vote)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al-Time Co-Optimization and Multi-Interval RT Market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70" w:hanging="27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Review of Open Action Items 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o Update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ering Working Group (MWG)</w:t>
            </w:r>
          </w:p>
          <w:p>
            <w:pPr>
              <w:pStyle w:val="BodyText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5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0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dnesday, May 5, 201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dnesday, June 3, 2015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Zone Assignment Method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bid results upon implementation of SCR 779 increase in bid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Voltage Redu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ind w:left="378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issions prices impacted by CSAPR and expiration of Current NOx and SO2 prices under C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ind w:left="18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3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e-Whole Payment Caps/Implementation of NPRR560, Caps and Floors for Energy Storage Resour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ind w:left="18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7:15:00Z</dcterms:created>
  <dc:creator>Albracht, Brittney</dc:creator>
  <dc:description/>
  <cp:keywords/>
  <dc:language>en-US</dc:language>
  <cp:lastModifiedBy>Albracht, Brittney</cp:lastModifiedBy>
  <cp:lastPrinted>2015-02-20T12:53:00Z</cp:lastPrinted>
  <dcterms:modified xsi:type="dcterms:W3CDTF">2015-03-30T17:16:00Z</dcterms:modified>
  <cp:revision>3</cp:revision>
  <dc:subject/>
  <dc:title/>
</cp:coreProperties>
</file>