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36339746"/>
      <w:bookmarkStart w:id="1" w:name="__Fieldmark__0_536339746"/>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536339746"/>
      <w:bookmarkStart w:id="3" w:name="__Fieldmark__1_536339746"/>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536339746"/>
      <w:bookmarkStart w:id="5" w:name="__Fieldmark__2_536339746"/>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536339746"/>
      <w:bookmarkStart w:id="7" w:name="__Fieldmark__3_536339746"/>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536339746"/>
      <w:bookmarkStart w:id="9" w:name="__Fieldmark__4_536339746"/>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536339746"/>
      <w:bookmarkStart w:id="11" w:name="__Fieldmark__5_536339746"/>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36339746"/>
      <w:bookmarkStart w:id="13" w:name="__Fieldmark__6_536339746"/>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536339746"/>
      <w:bookmarkStart w:id="15" w:name="__Fieldmark__7_536339746"/>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536339746"/>
      <w:bookmarkStart w:id="17" w:name="__Fieldmark__8_536339746"/>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536339746"/>
      <w:bookmarkStart w:id="19" w:name="__Fieldmark__9_536339746"/>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