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EMR and ONEMR Statu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25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18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02-25T15:3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