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osting of Wind Peak Average Capacity Percentage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January 22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ne. (See comments below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No impacts to ERCOT grid operations and practice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Alternatives for a More Efficient Implementation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ne offered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Evaluation of Interim Solutions 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ne offered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Impact on Resource Availability: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Not applic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Impact on Other Projects: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Not applicab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ERCOT will use an existing link on ERCOT.com and current business processes to satisfy the posting requirements for NPRR678.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8NPRR-02 Impact Analysis 01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52:00Z</dcterms:created>
  <dc:creator>ERCOT</dc:creator>
  <dc:description/>
  <dc:language>en-US</dc:language>
  <cp:lastModifiedBy>ERCOT Market Rules</cp:lastModifiedBy>
  <dcterms:modified xsi:type="dcterms:W3CDTF">2015-01-22T14:52:00Z</dcterms:modified>
  <cp:revision>2</cp:revision>
  <dc:subject/>
  <dc:title/>
</cp:coreProperties>
</file>