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ind w:left="-270" w:hanging="0"/>
        <w:jc w:val="both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rch 26, 2015 / 9:30 a.m. – 1:00 p.m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sz w:val="22"/>
            <w:szCs w:val="22"/>
          </w:rPr>
          <w:t>http://ercot.webex.com</w:t>
        </w:r>
      </w:hyperlink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>653 651 055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TAC123!!!</w:t>
      </w:r>
    </w:p>
    <w:p>
      <w:pPr>
        <w:pStyle w:val="Normal"/>
        <w:ind w:left="-27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ind w:left="-2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50"/>
        <w:gridCol w:w="6660"/>
        <w:gridCol w:w="1800"/>
        <w:gridCol w:w="1170"/>
      </w:tblGrid>
      <w:tr>
        <w:trPr>
          <w:trHeight w:val="80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TAC Meeting Minutes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26, 20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828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 Subcommittee Report </w:t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Revision Requests for Consideration (Vote)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70, Clarification of Portfolio Weighted Auction Clearing Price (PWACP)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71, Incorporation of DAM Credit Parameters into Protocols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72, Clarification of EMR Status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73, Correction to Estimated Aggregate Liability (EAL) for a QSE that Represents Neither Load nor Generation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78, Posting of Wind Peak Average Capacity Percentage Data</w:t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Goals (Vote)</w:t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to 2015 Market System Enhancements Scope (Possible Vote)</w:t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 Review of Other Binding Document List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Varne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431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vision Requests Previously Tabled by TAC (Possible Vote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42, Constraint Management During Energy Emergency Aler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68, Updates to Texas SET Implementation Guide Proces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GRR054, Alignment with NPRR661, Discontinue Posting Profile Data Evaluation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0 a.m.</w:t>
            </w:r>
          </w:p>
        </w:tc>
      </w:tr>
      <w:tr>
        <w:trPr>
          <w:trHeight w:val="431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66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Reliability and Operations Subcommittee Report </w:t>
            </w:r>
          </w:p>
          <w:p>
            <w:pPr>
              <w:pStyle w:val="BodyText2"/>
              <w:numPr>
                <w:ilvl w:val="0"/>
                <w:numId w:val="10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15 Goals (Vote)</w:t>
            </w:r>
          </w:p>
          <w:p>
            <w:pPr>
              <w:pStyle w:val="BodyText2"/>
              <w:numPr>
                <w:ilvl w:val="0"/>
                <w:numId w:val="10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OGRR135, Constraint Management During Energy Emergency Alert (Vote)</w:t>
            </w:r>
          </w:p>
          <w:p>
            <w:pPr>
              <w:pStyle w:val="BodyText2"/>
              <w:numPr>
                <w:ilvl w:val="0"/>
                <w:numId w:val="10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OGRR138, Delete Grey Box for Reporting of Back-up Control Plan Submittal (Vote)</w:t>
            </w:r>
          </w:p>
          <w:p>
            <w:pPr>
              <w:pStyle w:val="BodyText2"/>
              <w:numPr>
                <w:ilvl w:val="0"/>
                <w:numId w:val="10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OGRR139, Under/Over-Frequency Relaying Requirements (Vote)</w:t>
            </w:r>
          </w:p>
          <w:p>
            <w:pPr>
              <w:pStyle w:val="BodyText2"/>
              <w:numPr>
                <w:ilvl w:val="0"/>
                <w:numId w:val="10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PGRR041, </w:t>
            </w:r>
            <w:r>
              <w:rPr>
                <w:b w:val="false"/>
                <w:bCs/>
                <w:sz w:val="22"/>
                <w:szCs w:val="22"/>
              </w:rPr>
              <w:t>Revise and Add Requirements for NERC TPL-001-4 Standard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. Fireston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0 a.m.</w:t>
            </w:r>
          </w:p>
        </w:tc>
      </w:tr>
      <w:tr>
        <w:trPr>
          <w:trHeight w:val="252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Subcommittee Repor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Goals (Vote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Cs/>
                <w:sz w:val="22"/>
                <w:szCs w:val="22"/>
              </w:rPr>
              <w:t>Change to CRR Account Holder Transaction Limits for CRR Auctions</w:t>
            </w:r>
            <w:r>
              <w:rPr>
                <w:sz w:val="22"/>
                <w:szCs w:val="22"/>
              </w:rPr>
              <w:t xml:space="preserve"> (Vote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CMRR006, Fuel Adder Timeline Update (Vote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scussion Related to NPRR638, Revisions to Certain Price Components of EAL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ochr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aggi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0 a.m.</w:t>
            </w:r>
          </w:p>
        </w:tc>
      </w:tr>
      <w:tr>
        <w:trPr>
          <w:trHeight w:val="288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Goals (Vote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MGRR126, Additional ERCOT Validations for Customer Billing Contact Information File (Vote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MGRR128, Reinstate Critical Care Status After Resolution of an Inadvertent Gain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0 a.m.</w:t>
            </w:r>
          </w:p>
        </w:tc>
      </w:tr>
      <w:tr>
        <w:trPr>
          <w:trHeight w:val="288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Subcommittee Repor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Goals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:40 p.m.</w:t>
            </w:r>
          </w:p>
        </w:tc>
      </w:tr>
      <w:tr>
        <w:trPr>
          <w:trHeight w:val="288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illary Service Redesign Upd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Ragsda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288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, Planning, and IT Repor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 ERS Report to TAC (Q&amp;A Only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CRA TSC and CPS Energy Transmission System Additions RPG Project (Possible Vote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Seasonal Adjustment Facto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Patter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il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Ruan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0 p.m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40 p.m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45 p.m.</w:t>
            </w:r>
          </w:p>
        </w:tc>
      </w:tr>
      <w:tr>
        <w:trPr>
          <w:trHeight w:val="1151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9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30, 2015</w:t>
            </w:r>
          </w:p>
          <w:p>
            <w:pPr>
              <w:pStyle w:val="Normal"/>
              <w:numPr>
                <w:ilvl w:val="0"/>
                <w:numId w:val="9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28, 20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2250"/>
      </w:tblGrid>
      <w:tr>
        <w:trPr/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Open Action Items from Previous Meeting(s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27/14 – Maintenance/Improvement of operational checklist for Resource interconnection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/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3/11 - NPRR181, FIP Definition Revision, tabled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7/14 – Review Operating Procedure that ERCOT uses to determine when they need RUC (specifically RUC for bad weather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24/14 – Evaluate concerns with bringing RUC units earlier than required because of start-up failur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9/14 – Review post NPRR589 SASM Performanc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25/14 – Voltage Reduction – assess cost issues and applicability to loads as well as market impac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18/14 – Review duplicative EEA language in Operating Guides and Protocols to determine where the language should reside; Provide update to TAC at February TAC meeting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PR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/>
            </w:pPr>
            <w:r>
              <w:rPr>
                <w:sz w:val="24"/>
                <w:szCs w:val="24"/>
              </w:rPr>
              <w:t>12/18/14 – Consider alternative implementation options for automation of NPRR664, Fuel Index Price for Resource Definition and Real-Time Make-Whole Payments for Exceptional Fuel Cost Events.  (Report back to TAC in March 2015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/18/14 – Review of determination of RRS Under 2015 Ancillary Service Methodology and NERC BAL-003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3"/>
        </w:tabs>
        <w:ind w:left="29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2">
    <w:name w:val="List Bullet 3"/>
    <w:basedOn w:val="Normal"/>
    <w:pPr>
      <w:overflowPunct w:val="true"/>
      <w:autoSpaceDE w:val="true"/>
      <w:spacing w:before="0" w:after="240"/>
      <w:ind w:left="2160" w:hanging="72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7:05:00Z</dcterms:created>
  <dc:creator>Larry D. Grimm</dc:creator>
  <dc:description/>
  <cp:keywords/>
  <dc:language>en-US</dc:language>
  <cp:lastModifiedBy>Albracht, Brittney</cp:lastModifiedBy>
  <cp:lastPrinted>2015-02-13T10:12:00Z</cp:lastPrinted>
  <dcterms:modified xsi:type="dcterms:W3CDTF">2015-03-25T14:07:00Z</dcterms:modified>
  <cp:revision>6</cp:revision>
  <dc:subject/>
  <dc:title>BUSINESS</dc:title>
</cp:coreProperties>
</file>