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WMS Goal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pproved March 4, 20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Assist in the development of appropriate Resource Adequacy related market changes.</w:t>
      </w:r>
    </w:p>
    <w:p>
      <w:pPr>
        <w:pStyle w:val="Normal"/>
        <w:numPr>
          <w:ilvl w:val="2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Process TAC Resource Adequacy directives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e market enhancement performance and propose changes where appropriat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ore market design enhancements and monitor ongoing market improvements which are cost effectiv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market performance to ensure outcomes are consistent with design.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-of-market actions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etitive vs. non-competitive solutions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Accommodate the expansion of demand response and emerging technologi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lore ways to improve credit practices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Promote access to ERCOT markets through evaluation of potential barriers to ent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Assist the PLWG in reviewing the market impacts of transmission planning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Assist in the development of appropriate Ancillary Service market redesign chang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State of the Market Report and consider necessary recommendation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aborate with ERCOT Staff on the review of ancillary service needs and implement changes as necessa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with ERCOT Staff to develop Protocols and market improvements that support increased data transparency and data availability to the marke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7:48:00Z</dcterms:created>
  <dc:creator>Systems Administrator</dc:creator>
  <dc:description/>
  <cp:keywords/>
  <dc:language>en-US</dc:language>
  <cp:lastModifiedBy>Albracht, Brittney</cp:lastModifiedBy>
  <dcterms:modified xsi:type="dcterms:W3CDTF">2015-03-19T17:58:00Z</dcterms:modified>
  <cp:revision>6</cp:revision>
  <dc:subject/>
  <dc:title/>
</cp:coreProperties>
</file>