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March 12, 2015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8 649 010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84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2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4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2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PRS Goals (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to 2015 Market System Enhancements Scope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Review of Other Binding Document List (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70, Clarification of Portfolio Weighted Auction Clearing Price (PWACP)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71, Incorporation of DAM Credit Parameters into Protocol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672, Clarification of EMR Status*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673, Correction to Estimated Aggregate Liability (EAL) for a QSE that Represents Neither Load nor Generation*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8, Posting of Wind Peak Average Capacity Percentage Data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9, ONOPTOUT for RUC Given After the Adjustment Perio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26, Additional ERCOT Validations for Customer Billing Contact Information File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41, Season Definition Change for Switchable Resources Reporting Unavailable Capacit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Lost Opportunity Payments for HDL Manual Overri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0, Clarification of Real-Time Telemetry for Split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2, Proxy Energy Offer Cur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3, Ancillary Service Insufficiency Ac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4, Clarification of Water Supply Rights Document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5, Modifications for ERS Estimates in Calculating Future Planning Reserv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80, Allow QSEs to Self-Arrange AS Quantities Greater Than Their AS Oblig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1, Clarifications to Dynamic Rating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2, Changes to Notification Method when ERCOT Intends to Procure Additional Ancillary Serv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3, Revision to Available Credit Limit Calcul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4, Remove Annual RUC Impact Report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85, Change Criteria for Resource Opportunity Outage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6, 2015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4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3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0:10:00Z</dcterms:created>
  <dc:creator>ROS 091108</dc:creator>
  <dc:description/>
  <cp:keywords/>
  <dc:language>en-US</dc:language>
  <cp:lastModifiedBy>Albracht, Brittney</cp:lastModifiedBy>
  <cp:lastPrinted>2014-05-08T08:49:00Z</cp:lastPrinted>
  <dcterms:modified xsi:type="dcterms:W3CDTF">2015-03-05T21:31:00Z</dcterms:modified>
  <cp:revision>5</cp:revision>
  <dc:subject/>
  <dc:title>1</dc:title>
</cp:coreProperties>
</file>