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Thursday, March 4, 2015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8 754 77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92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282"/>
        <w:gridCol w:w="153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29, 2014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3, 2014</w:t>
            </w:r>
          </w:p>
          <w:p>
            <w:pPr>
              <w:pStyle w:val="Normal"/>
              <w:numPr>
                <w:ilvl w:val="0"/>
                <w:numId w:val="7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7, 201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Design Initiatives – Update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WMS Goals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2, Proxy Energy Offer Curve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74, Clarification of Water Supply Rights Documentation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75, Modifications for ERS Estimates in Calculating Future Planning Reserves – Assigned to DSWG</w:t>
            </w:r>
          </w:p>
          <w:p>
            <w:pPr>
              <w:pStyle w:val="BodyText2"/>
              <w:numPr>
                <w:ilvl w:val="0"/>
                <w:numId w:val="5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S: NPRR680, </w:t>
            </w:r>
            <w:r>
              <w:rPr>
                <w:b w:val="false"/>
                <w:bCs/>
                <w:sz w:val="22"/>
                <w:szCs w:val="22"/>
              </w:rPr>
              <w:t>Allow QSEs to Self-Arrange AS Quantities Greater Than Their AS Obligation</w:t>
            </w:r>
          </w:p>
          <w:p>
            <w:pPr>
              <w:pStyle w:val="BodyText2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Winter RUC Procuremen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s-Built OFF10 and OFF30 Clarification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ssible Increase to the Per-CRRAH CRR Auction Transaction Limit (Vote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ggio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50, Clarification of Real-Time Telemetry for Split Generation Resources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63, Ancillary Service Insufficiency Actions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70" w:hanging="27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FT NPRR, Ancillary Service Assignment Settlement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numPr>
                <w:ilvl w:val="1"/>
                <w:numId w:val="1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AFT NPRR, Clarify Protocol Reference to Commercial Operation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fication Requirements for Switchable Resources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from NERC-BAL-003, Ancillary Service Procurement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C/Capacity Oversupply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Supply Analysis Working Group (SA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al-Time Co-Optimization and Multi-Interval RT Market </w:t>
            </w:r>
          </w:p>
          <w:p>
            <w:pPr>
              <w:pStyle w:val="ListParagraph"/>
              <w:numPr>
                <w:ilvl w:val="0"/>
                <w:numId w:val="13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rking Group Structure</w:t>
            </w:r>
          </w:p>
          <w:p>
            <w:pPr>
              <w:pStyle w:val="Normal"/>
              <w:numPr>
                <w:ilvl w:val="0"/>
                <w:numId w:val="10"/>
              </w:numPr>
              <w:ind w:left="270" w:hanging="27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vate Use Network Capacity Counting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  <w:p>
            <w:pPr>
              <w:pStyle w:val="BodyText2"/>
              <w:ind w:left="648" w:hanging="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CMRR006, Fuel Adder Timeline Update (Vote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ternative to NPRR664, Fuel Index Price for Resource Definition (Possible Vote)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 Update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/VCMRR, Fuel Index Vendor Names in Protocol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t fuel price for Real-Time mitigation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culation of minimum fuel costs in the fuel adder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xy heat rate calculation Issues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R end of life cycle verifiable costs</w:t>
            </w:r>
          </w:p>
          <w:p>
            <w:pPr>
              <w:pStyle w:val="ListParagraph"/>
              <w:numPr>
                <w:ilvl w:val="1"/>
                <w:numId w:val="14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for verifying exceptional fuel costs for coa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9"/>
              </w:numPr>
              <w:ind w:left="288" w:hanging="288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ind w:left="648" w:hanging="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Sout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9"/>
              </w:numPr>
              <w:ind w:left="288" w:hanging="288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numPr>
                <w:ilvl w:val="1"/>
                <w:numId w:val="9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OpenADR – Standards and Reference</w:t>
            </w:r>
          </w:p>
          <w:p>
            <w:pPr>
              <w:pStyle w:val="BodyText2"/>
              <w:numPr>
                <w:ilvl w:val="1"/>
                <w:numId w:val="9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stributed Generation Interconnection and Registration</w:t>
            </w:r>
          </w:p>
          <w:p>
            <w:pPr>
              <w:pStyle w:val="BodyText2"/>
              <w:numPr>
                <w:ilvl w:val="1"/>
                <w:numId w:val="9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FRRS from Fleet EVs – Pilot Study and Issues</w:t>
            </w:r>
          </w:p>
          <w:p>
            <w:pPr>
              <w:pStyle w:val="BodyText2"/>
              <w:numPr>
                <w:ilvl w:val="1"/>
                <w:numId w:val="9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Y-ISO, Aggregating Resources</w:t>
            </w:r>
          </w:p>
          <w:p>
            <w:pPr>
              <w:pStyle w:val="BodyText2"/>
              <w:numPr>
                <w:ilvl w:val="1"/>
                <w:numId w:val="9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G PV Tracking</w:t>
            </w:r>
          </w:p>
          <w:p>
            <w:pPr>
              <w:pStyle w:val="BodyText2"/>
              <w:ind w:left="648" w:hanging="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le Credit Limit (ACLC and ACLD)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sonal Adjustment Factor (SAF)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, NPRR638, Revisions to Certain Price Components of EAL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 Group (MCWG) Charter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ment of Market Risk Appetite Goal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igation of Credit Tail Risk Exposure</w:t>
            </w:r>
          </w:p>
          <w:p>
            <w:pPr>
              <w:pStyle w:val="ListParagraph"/>
              <w:numPr>
                <w:ilvl w:val="1"/>
                <w:numId w:val="13"/>
              </w:numPr>
              <w:spacing w:before="0" w:after="0"/>
              <w:ind w:left="630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dit Risk Impacts and Modeling (CRIM) sub-group</w:t>
            </w:r>
          </w:p>
          <w:p>
            <w:pPr>
              <w:pStyle w:val="ListParagraph"/>
              <w:ind w:left="64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e-Whole Payment Caps/Implementation of NPRR560, Caps and Floors for Energy Storage Resour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view of Open Action Items 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No Updates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4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ering Working Group (MWG)</w:t>
            </w:r>
          </w:p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day, April 6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dnesday, May 5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9:41:00Z</dcterms:created>
  <dc:creator>Albracht, Brittney</dc:creator>
  <dc:description/>
  <dc:language>en-US</dc:language>
  <cp:lastModifiedBy>Albracht, Brittney</cp:lastModifiedBy>
  <cp:lastPrinted>2015-02-20T12:53:00Z</cp:lastPrinted>
  <dcterms:modified xsi:type="dcterms:W3CDTF">2015-03-03T19:41:00Z</dcterms:modified>
  <cp:revision>2</cp:revision>
  <dc:subject/>
  <dc:title/>
</cp:coreProperties>
</file>