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al-Time Telemetry for Spli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3,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yaun Mess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messer@acespowe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zos Electric Power Cooperative, Inc. (“BEP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7-344-70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70-317-16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rFonts w:cs="Arial"/>
        </w:rPr>
      </w:pPr>
      <w:r>
        <w:rPr>
          <w:rFonts w:cs="Arial"/>
        </w:rPr>
        <w:t xml:space="preserve">BEPC appreciates ERCOT’s efforts to clarify its proposal in their January 20th, 2015 comments. However, the same problems with compliance risk remain in the new version.  In ERCOT’s new proposal, there is no clear definition of what telemetered values would be considered “accurate” and no explanation as to why telemetry for Split Generation Resources (“SGRs”) would be held to match the </w:t>
      </w:r>
      <w:r>
        <w:rPr>
          <w:rFonts w:cs="Arial"/>
          <w:i/>
        </w:rPr>
        <w:t xml:space="preserve">physical </w:t>
      </w:r>
      <w:r>
        <w:rPr>
          <w:rFonts w:cs="Arial"/>
        </w:rPr>
        <w:t>characteristics of the unit, when non-SGR units are not similarly limited (there are many reasons besides physical limitations that a QSE might need to adjust a unit’s telemetry).  Therefore, the concerns raised in BEPC’s prior comments still apply.</w:t>
      </w:r>
    </w:p>
    <w:p>
      <w:pPr>
        <w:pStyle w:val="NormalArial"/>
        <w:jc w:val="both"/>
        <w:rPr>
          <w:rFonts w:cs="Arial"/>
        </w:rPr>
      </w:pPr>
      <w:r>
        <w:rPr>
          <w:rFonts w:cs="Arial"/>
        </w:rPr>
      </w:r>
    </w:p>
    <w:p>
      <w:pPr>
        <w:pStyle w:val="NormalArial"/>
        <w:jc w:val="both"/>
        <w:rPr/>
      </w:pPr>
      <w:r>
        <w:rPr>
          <w:rFonts w:cs="Arial"/>
        </w:rPr>
        <w:t>After discussions with ERCOT staff, BEPC has identified an alternate solution to clarify the issue presented in this NPRR: An ERCOT Protocol acknowledgement that SGR telemetry need not sum to the total physical values of the Generation Resource.  BEPC provides its proposal by redlining ERCOT’s most recent revisions (see below).  While BEPC believes that its proposed revision is not truly needed (and the NPRR could simply be withdrawn), it may be beneficial to provide clarification going forward so this issue will not need to be raised again in the future.</w:t>
      </w:r>
    </w:p>
    <w:p>
      <w:pPr>
        <w:pStyle w:val="NormalArial"/>
        <w:jc w:val="both"/>
        <w:rPr>
          <w:rFonts w:cs="Arial"/>
        </w:rPr>
      </w:pPr>
      <w:r>
        <w:rPr>
          <w:rFonts w:cs="Arial"/>
        </w:rPr>
      </w:r>
    </w:p>
    <w:p>
      <w:pPr>
        <w:pStyle w:val="NormalArial"/>
        <w:jc w:val="both"/>
        <w:rPr/>
      </w:pPr>
      <w:r>
        <w:rPr>
          <w:rFonts w:cs="Arial"/>
        </w:rPr>
        <w:t>BEPC proposes this revision because there are no quantified reliability risks related to the fluctuation of telemetered values for SGRs and their possible failure to sum to the total physical values of the unit.  The only potential risk would be if the unit were somehow dispatched above or below its capabilities, causing the unit to trip.  This is a highly unlikely scenario given the protections in place at most plants already.  Further, it is the responsibility of each QSE to protect each unit it represents via the values its telemeters.  Failure to do so could be costly if, for example, the unit trips when prices are high.  The potential costs associated with a trip provide sufficient incentives for QSEs with Split Generation Resources to provide telemetered values which allow SCED to dispatch the Generation Resource effectively.  Additionally, given that tripping is not a likely risk, monthly GREDP scores provide an effective indicator of the successful dispatch of the SGRs and provide an appropriate level of compliance monitoring.</w:t>
      </w:r>
    </w:p>
    <w:p>
      <w:pPr>
        <w:pStyle w:val="NormalArial"/>
        <w:rPr>
          <w:rFonts w:cs="Arial"/>
        </w:rPr>
      </w:pPr>
      <w:r>
        <w:rPr>
          <w:rFonts w:cs="Arial"/>
        </w:rPr>
      </w:r>
    </w:p>
    <w:p>
      <w:pPr>
        <w:pStyle w:val="NormalArial"/>
        <w:jc w:val="both"/>
        <w:rPr/>
      </w:pPr>
      <w:r>
        <w:rPr>
          <w:rFonts w:cs="Arial"/>
        </w:rPr>
        <w:t>ERCOT has recognized many situations in which telemetry does not match the physical capabilities of the Generation.  The most recent, for example, is NPRR 614, which acknowledged, as a clarification, that combined cycle units may telemeter lower than actual physical HSLs to provide RRS.  The amount of variation in telemetered values due to QSEs making dynamic adjustments to their telemetry for SGRs should be minimal when considered on an ERCOT-wide basis.  Therefore, BEPC’s proposal is consistent with current practices and will remove the compliance concerns raised by BEPC and other parties regarding this NPRR as previously drafted.</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0"/>
          <w:numId w:val="0"/>
        </w:numPr>
        <w:ind w:left="0" w:hanging="0"/>
        <w:rPr/>
      </w:pPr>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ind w:left="1440" w:hanging="720"/>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w:t>
      </w:r>
      <w:ins w:id="0" w:author="ERCOT" w:date="2014-07-30T16:23:00Z">
        <w:r>
          <w:rPr/>
          <w:t xml:space="preserve"> Operational Data in accordance with Section 6.5.5.2, Operational Data Requirements</w:t>
        </w:r>
      </w:ins>
      <w:r>
        <w:rPr/>
        <w:t xml:space="preserve"> </w:t>
      </w:r>
      <w:del w:id="1" w:author="ERCOT" w:date="2014-08-26T15:52:00Z">
        <w:r>
          <w:rPr/>
          <w:delText>individual Resource Status appropriately.</w:delText>
        </w:r>
      </w:del>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4"/>
        <w:spacing w:before="480" w:after="240"/>
        <w:ind w:left="1267" w:hanging="1267"/>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 xml:space="preserve">Net real power (in MW) as measured by installed power metering or as calculated in accordance with the Operating Guides based on metered gross real power and conversion constants determined by the Resource Entity and provided to ERCOT through the Resource Registration process.  </w:t>
      </w:r>
      <w:ins w:id="2" w:author="STEC 100714" w:date="2014-10-08T08:37:00Z">
        <w:del w:id="3" w:author="ERCOT 012015" w:date="2015-01-08T16:24:00Z">
          <w:r>
            <w:rPr/>
            <w:delText xml:space="preserve">For a Generation Resource that has been split to function as two or more Split Generation Resources, </w:delText>
          </w:r>
        </w:del>
      </w:ins>
      <w:ins w:id="4" w:author="STEC 100714" w:date="2014-10-08T08:37:00Z">
        <w:del w:id="5" w:author="ERCOT 012015" w:date="2015-01-08T14:17:00Z">
          <w:r>
            <w:rPr/>
            <w:delText xml:space="preserve">the sum of the net real power telemetry for each Split Generation Resource should equal </w:delText>
          </w:r>
        </w:del>
      </w:ins>
      <w:ins w:id="6" w:author="STEC 100714" w:date="2014-10-08T08:37:00Z">
        <w:del w:id="7" w:author="ERCOT 012015" w:date="2015-01-08T16:24:00Z">
          <w:r>
            <w:rPr/>
            <w:delText xml:space="preserve">the total net real power for the physical Generation Resource.  </w:delText>
          </w:r>
        </w:del>
      </w:ins>
      <w:r>
        <w:rPr/>
        <w:t>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720" w:hanging="0"/>
        <w:rPr/>
      </w:pPr>
      <w:r>
        <w:rPr/>
        <w:t>(c)</w:t>
        <w:tab/>
        <w:t>Gross Reactive Power (in Megavolt-Amperes reactive (MVAr));</w:t>
      </w:r>
    </w:p>
    <w:p>
      <w:pPr>
        <w:pStyle w:val="List"/>
        <w:ind w:left="720" w:hanging="0"/>
        <w:rPr/>
      </w:pPr>
      <w:r>
        <w:rPr/>
        <w:t>(d)</w:t>
        <w:tab/>
        <w:t>Net Reactive Power (in MVAr);</w:t>
      </w:r>
    </w:p>
    <w:p>
      <w:pPr>
        <w:pStyle w:val="List"/>
        <w:ind w:left="720" w:hanging="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720" w:hanging="0"/>
        <w:rPr/>
      </w:pPr>
      <w:r>
        <w:rPr/>
        <w:t>(h)</w:t>
        <w:tab/>
        <w:t>Generation Resource breaker and switch status;</w:t>
      </w:r>
    </w:p>
    <w:p>
      <w:pPr>
        <w:pStyle w:val="List"/>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ind w:left="1440" w:hanging="720"/>
        <w:rPr/>
      </w:pPr>
      <w:r>
        <w:rPr/>
        <w:t>(k)</w:t>
        <w:tab/>
        <w:t>High Emergency Limit (HEL), under Section 6.5.9.2, Failure of the SCED Process;</w:t>
      </w:r>
    </w:p>
    <w:p>
      <w:pPr>
        <w:pStyle w:val="List"/>
        <w:ind w:left="720" w:hanging="0"/>
        <w:rPr/>
      </w:pPr>
      <w:r>
        <w:rPr/>
        <w:t>(l)</w:t>
        <w:tab/>
        <w:t xml:space="preserve">Low Emergency Limit (LEL), under Section 6.5.9.2; </w:t>
      </w:r>
    </w:p>
    <w:p>
      <w:pPr>
        <w:pStyle w:val="List"/>
        <w:ind w:left="720" w:hanging="0"/>
        <w:rPr/>
      </w:pPr>
      <w:r>
        <w:rPr/>
        <w:t>(m)</w:t>
        <w:tab/>
        <w:t>LSL;</w:t>
      </w:r>
    </w:p>
    <w:p>
      <w:pPr>
        <w:pStyle w:val="List"/>
        <w:ind w:left="720" w:hanging="0"/>
        <w:rPr/>
      </w:pPr>
      <w:r>
        <w:rPr/>
        <w:t>(n)</w:t>
        <w:tab/>
        <w:t>Configuration identification for Combined Cycle Generation Resources;</w:t>
      </w:r>
    </w:p>
    <w:p>
      <w:pPr>
        <w:pStyle w:val="List"/>
        <w:ind w:left="1440" w:hanging="720"/>
        <w:rPr/>
      </w:pPr>
      <w:r>
        <w:rPr/>
        <w:t>(o)</w:t>
        <w:tab/>
        <w:t>Ancillary Service Schedule for each quantity of RRS and Non-Spin which is equal to the Ancillary Service Resource Responsibility minus the amount of Ancillary Service deployment;</w:t>
      </w:r>
    </w:p>
    <w:p>
      <w:pPr>
        <w:pStyle w:val="List"/>
        <w:ind w:left="1440" w:hanging="720"/>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del w:id="8" w:author="ERCOT" w:date="2014-08-29T08:59:00Z">
        <w:r>
          <w:rPr/>
          <w:delText xml:space="preserve"> and</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p) above with the following upon implementation of a manual workaround:]</w:t>
            </w:r>
          </w:p>
          <w:p>
            <w:pPr>
              <w:pStyle w:val="Normal"/>
              <w:ind w:left="1440" w:hanging="720"/>
              <w:rPr/>
            </w:pPr>
            <w:r>
              <w:rPr/>
              <w:t>(p)</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tc>
      </w:tr>
    </w:tbl>
    <w:p>
      <w:pPr>
        <w:pStyle w:val="Normal"/>
        <w:spacing w:before="240" w:after="240"/>
        <w:ind w:left="1440" w:hanging="720"/>
        <w:rPr/>
      </w:pPr>
      <w:r>
        <w:rPr/>
        <w:t>(q)</w:t>
        <w:tab/>
        <w:t>Reg-Up and Reg-Down Services participation factors</w:t>
      </w:r>
      <w:ins w:id="9" w:author="ERCOT" w:date="2014-08-29T08:58:00Z">
        <w:r>
          <w:rPr/>
          <w:t>, which</w:t>
        </w:r>
      </w:ins>
      <w:r>
        <w:rPr/>
        <w:t xml:space="preserve">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ins w:id="10" w:author="ERCOT" w:date="2014-08-29T08:59:00Z">
        <w:r>
          <w:rPr/>
          <w:t>;</w:t>
        </w:r>
      </w:ins>
      <w:del w:id="11" w:author="ERCOT" w:date="2014-08-29T08:59:00Z">
        <w:r>
          <w:rPr/>
          <w:delText>.</w:delText>
        </w:r>
      </w:del>
    </w:p>
    <w:p>
      <w:pPr>
        <w:pStyle w:val="Normal"/>
        <w:spacing w:before="0" w:after="240"/>
        <w:ind w:left="1440" w:hanging="720"/>
        <w:rPr>
          <w:ins w:id="14" w:author="ERCOT" w:date="2014-07-31T11:13:00Z"/>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ins w:id="12" w:author="ERCOT" w:date="2014-08-29T08:59:00Z">
        <w:r>
          <w:rPr/>
          <w:t>;</w:t>
        </w:r>
      </w:ins>
      <w:del w:id="13" w:author="ERCOT" w:date="2014-08-29T08:59:00Z">
        <w:r>
          <w:rPr/>
          <w:delText>.</w:delText>
        </w:r>
      </w:del>
    </w:p>
    <w:p>
      <w:pPr>
        <w:pStyle w:val="Normal"/>
        <w:spacing w:before="0" w:after="240"/>
        <w:ind w:left="1440" w:hanging="720"/>
        <w:rPr>
          <w:ins w:id="100" w:author="ERCOT" w:date="2014-08-11T11:45:00Z"/>
        </w:rPr>
      </w:pPr>
      <w:ins w:id="15" w:author="ERCOT" w:date="2014-07-31T11:13:00Z">
        <w:r>
          <w:rPr/>
          <w:t>(</w:t>
        </w:r>
      </w:ins>
      <w:ins w:id="16" w:author="ERCOT" w:date="2014-12-15T12:42:00Z">
        <w:r>
          <w:rPr/>
          <w:t>s</w:t>
        </w:r>
      </w:ins>
      <w:ins w:id="17" w:author="ERCOT" w:date="2014-07-31T11:13:00Z">
        <w:r>
          <w:rPr/>
          <w:t>)</w:t>
          <w:tab/>
        </w:r>
      </w:ins>
      <w:ins w:id="18" w:author="BEPC 012315" w:date="2015-01-23T10:42:00Z">
        <w:r>
          <w:rPr/>
          <w:t xml:space="preserve">For any Generation Resource that has been split to function as two or more Split Generation Resources, each QSE must calculate and telemeter virtual values for items (a), (i), (k), (l) and (m) above, Normal Ramp Rates (if applicable), and Emergency Ramp Rates (if applicable), and these virtual values need not sum to the total physical values of the Generation Resource; </w:t>
        </w:r>
      </w:ins>
      <w:ins w:id="19" w:author="ERCOT" w:date="2014-07-31T11:15:00Z">
        <w:del w:id="20" w:author="BEPC 012315" w:date="2015-01-23T10:42:00Z">
          <w:r>
            <w:rPr/>
            <w:delText xml:space="preserve">Each QSE of a </w:delText>
          </w:r>
        </w:del>
      </w:ins>
      <w:ins w:id="21" w:author="ERCOT 012015" w:date="2015-01-08T14:21:00Z">
        <w:del w:id="22" w:author="BEPC 012315" w:date="2015-01-23T10:42:00Z">
          <w:r>
            <w:rPr/>
            <w:delText xml:space="preserve">For any </w:delText>
          </w:r>
        </w:del>
      </w:ins>
      <w:ins w:id="23" w:author="ERCOT" w:date="2014-07-31T11:15:00Z">
        <w:del w:id="24" w:author="BEPC 012315" w:date="2015-01-23T10:42:00Z">
          <w:r>
            <w:rPr/>
            <w:delText>Generation Resource that has been split to function as two or more Split Generation Resources</w:delText>
          </w:r>
        </w:del>
      </w:ins>
      <w:ins w:id="25" w:author="ERCOT 012015" w:date="2015-01-08T14:21:00Z">
        <w:del w:id="26" w:author="BEPC 012315" w:date="2015-01-23T10:42:00Z">
          <w:r>
            <w:rPr/>
            <w:delText>, each QSE</w:delText>
          </w:r>
        </w:del>
      </w:ins>
      <w:ins w:id="27" w:author="ERCOT" w:date="2014-07-31T11:15:00Z">
        <w:del w:id="28" w:author="BEPC 012315" w:date="2015-01-23T10:42:00Z">
          <w:r>
            <w:rPr/>
            <w:delText xml:space="preserve"> must calculate and telemeter items </w:delText>
          </w:r>
        </w:del>
      </w:ins>
      <w:ins w:id="29" w:author="ERCOT 012015" w:date="2015-01-08T16:25:00Z">
        <w:del w:id="30" w:author="BEPC 012315" w:date="2015-01-23T10:42:00Z">
          <w:r>
            <w:rPr/>
            <w:delText xml:space="preserve">(a), </w:delText>
          </w:r>
        </w:del>
      </w:ins>
      <w:ins w:id="31" w:author="ERCOT" w:date="2014-07-31T11:15:00Z">
        <w:del w:id="32" w:author="BEPC 012315" w:date="2015-01-23T10:42:00Z">
          <w:r>
            <w:rPr/>
            <w:delText>(a), (d), (i),</w:delText>
          </w:r>
        </w:del>
      </w:ins>
      <w:ins w:id="33" w:author="ERCOT" w:date="2014-07-31T11:19:00Z">
        <w:del w:id="34" w:author="BEPC 012315" w:date="2015-01-23T10:42:00Z">
          <w:r>
            <w:rPr/>
            <w:delText xml:space="preserve"> (</w:delText>
          </w:r>
        </w:del>
      </w:ins>
      <w:ins w:id="35" w:author="ERCOT 012015" w:date="2015-01-08T14:23:00Z">
        <w:del w:id="36" w:author="BEPC 012315" w:date="2015-01-23T10:42:00Z">
          <w:r>
            <w:rPr/>
            <w:delText>k</w:delText>
          </w:r>
        </w:del>
      </w:ins>
      <w:ins w:id="37" w:author="ERCOT" w:date="2014-07-31T11:19:00Z">
        <w:del w:id="38" w:author="BEPC 012315" w:date="2015-01-23T10:42:00Z">
          <w:r>
            <w:rPr/>
            <w:delText>j), (k</w:delText>
          </w:r>
        </w:del>
      </w:ins>
      <w:ins w:id="39" w:author="ERCOT 012015" w:date="2015-01-08T14:23:00Z">
        <w:del w:id="40" w:author="BEPC 012315" w:date="2015-01-23T10:42:00Z">
          <w:r>
            <w:rPr/>
            <w:delText>l</w:delText>
          </w:r>
        </w:del>
      </w:ins>
      <w:ins w:id="41" w:author="ERCOT" w:date="2014-07-31T11:19:00Z">
        <w:del w:id="42" w:author="BEPC 012315" w:date="2015-01-23T10:42:00Z">
          <w:r>
            <w:rPr/>
            <w:delText>)</w:delText>
          </w:r>
        </w:del>
      </w:ins>
      <w:ins w:id="43" w:author="ERCOT" w:date="2014-07-31T11:16:00Z">
        <w:del w:id="44" w:author="BEPC 012315" w:date="2015-01-23T10:42:00Z">
          <w:r>
            <w:rPr/>
            <w:delText xml:space="preserve"> and (</w:delText>
          </w:r>
        </w:del>
      </w:ins>
      <w:ins w:id="45" w:author="ERCOT 012015" w:date="2015-01-08T14:23:00Z">
        <w:del w:id="46" w:author="BEPC 012315" w:date="2015-01-23T10:42:00Z">
          <w:r>
            <w:rPr/>
            <w:delText>m</w:delText>
          </w:r>
        </w:del>
      </w:ins>
      <w:ins w:id="47" w:author="ERCOT" w:date="2014-07-31T11:16:00Z">
        <w:del w:id="48" w:author="BEPC 012315" w:date="2015-01-23T10:42:00Z">
          <w:r>
            <w:rPr/>
            <w:delText>l) above</w:delText>
          </w:r>
        </w:del>
      </w:ins>
      <w:ins w:id="49" w:author="ERCOT" w:date="2014-07-31T11:28:00Z">
        <w:del w:id="50" w:author="BEPC 012315" w:date="2015-01-23T10:42:00Z">
          <w:r>
            <w:rPr/>
            <w:delText>, Normal Ramp Rates (if applicable), and Emergency Ramp Rates (if applicable)</w:delText>
          </w:r>
        </w:del>
      </w:ins>
      <w:ins w:id="51" w:author="ERCOT 012015" w:date="2015-01-08T14:24:00Z">
        <w:del w:id="52" w:author="BEPC 012315" w:date="2015-01-23T10:42:00Z">
          <w:r>
            <w:rPr/>
            <w:delText xml:space="preserve">, and must coordinate with each other QSE to ensure </w:delText>
          </w:r>
        </w:del>
      </w:ins>
      <w:ins w:id="53" w:author="ERCOT" w:date="2014-07-31T11:16:00Z">
        <w:del w:id="54" w:author="BEPC 012315" w:date="2015-01-23T10:42:00Z">
          <w:r>
            <w:rPr/>
            <w:delText xml:space="preserve"> </w:delText>
          </w:r>
        </w:del>
      </w:ins>
      <w:ins w:id="55" w:author="STEC 100714" w:date="2014-10-08T08:37:00Z">
        <w:del w:id="56" w:author="BEPC 012315" w:date="2015-01-23T10:42:00Z">
          <w:r>
            <w:rPr/>
            <w:delText xml:space="preserve">per ownership </w:delText>
          </w:r>
        </w:del>
      </w:ins>
      <w:ins w:id="57" w:author="ERCOT" w:date="2014-07-31T11:15:00Z">
        <w:del w:id="58" w:author="BEPC 012315" w:date="2015-01-23T10:42:00Z">
          <w:r>
            <w:rPr/>
            <w:delText>as the appropriate share of the physical Generation Resource parameter value</w:delText>
          </w:r>
        </w:del>
      </w:ins>
      <w:ins w:id="59" w:author="STEC 100714" w:date="2014-10-08T08:38:00Z">
        <w:del w:id="60" w:author="BEPC 012315" w:date="2015-01-23T10:42:00Z">
          <w:r>
            <w:rPr/>
            <w:delText xml:space="preserve"> as registered with ERCOT</w:delText>
          </w:r>
        </w:del>
      </w:ins>
      <w:ins w:id="61" w:author="ERCOT" w:date="2014-07-31T11:15:00Z">
        <w:del w:id="62" w:author="BEPC 012315" w:date="2015-01-23T10:42:00Z">
          <w:r>
            <w:rPr/>
            <w:delText>.  T</w:delText>
          </w:r>
        </w:del>
      </w:ins>
      <w:ins w:id="63" w:author="ERCOT 012015" w:date="2015-01-08T14:24:00Z">
        <w:del w:id="64" w:author="BEPC 012315" w:date="2015-01-23T10:42:00Z">
          <w:r>
            <w:rPr/>
            <w:delText>that t</w:delText>
          </w:r>
        </w:del>
      </w:ins>
      <w:ins w:id="65" w:author="ERCOT" w:date="2014-07-31T11:15:00Z">
        <w:del w:id="66" w:author="BEPC 012315" w:date="2015-01-23T10:42:00Z">
          <w:r>
            <w:rPr/>
            <w:delText>he total</w:delText>
          </w:r>
        </w:del>
      </w:ins>
      <w:ins w:id="67" w:author="ERCOT 012015" w:date="2015-01-05T11:55:00Z">
        <w:del w:id="68" w:author="BEPC 012315" w:date="2015-01-23T10:42:00Z">
          <w:r>
            <w:rPr/>
            <w:delText>sum</w:delText>
          </w:r>
        </w:del>
      </w:ins>
      <w:ins w:id="69" w:author="ERCOT" w:date="2014-07-31T11:15:00Z">
        <w:del w:id="70" w:author="BEPC 012315" w:date="2015-01-23T10:42:00Z">
          <w:r>
            <w:rPr/>
            <w:delText xml:space="preserve"> </w:delText>
          </w:r>
        </w:del>
      </w:ins>
      <w:ins w:id="71" w:author="ERCOT" w:date="2014-07-31T11:20:00Z">
        <w:del w:id="72" w:author="BEPC 012315" w:date="2015-01-23T10:42:00Z">
          <w:r>
            <w:rPr/>
            <w:delText>of each</w:delText>
          </w:r>
        </w:del>
      </w:ins>
      <w:ins w:id="73" w:author="ERCOT 012015" w:date="2015-01-08T14:25:00Z">
        <w:del w:id="74" w:author="BEPC 012315" w:date="2015-01-23T10:42:00Z">
          <w:r>
            <w:rPr/>
            <w:delText>the separately telemetered</w:delText>
          </w:r>
        </w:del>
      </w:ins>
      <w:ins w:id="75" w:author="ERCOT" w:date="2014-07-31T11:20:00Z">
        <w:del w:id="76" w:author="BEPC 012315" w:date="2015-01-23T10:42:00Z">
          <w:r>
            <w:rPr/>
            <w:delText xml:space="preserve"> </w:delText>
          </w:r>
        </w:del>
      </w:ins>
      <w:ins w:id="77" w:author="ERCOT" w:date="2014-07-31T11:15:00Z">
        <w:del w:id="78" w:author="BEPC 012315" w:date="2015-01-23T10:42:00Z">
          <w:r>
            <w:rPr/>
            <w:delText xml:space="preserve">Split Generation Resources </w:delText>
          </w:r>
        </w:del>
      </w:ins>
      <w:ins w:id="79" w:author="ERCOT 012015" w:date="2015-01-08T14:26:00Z">
        <w:del w:id="80" w:author="BEPC 012315" w:date="2015-01-23T10:42:00Z">
          <w:r>
            <w:rPr/>
            <w:delText>values for each</w:delText>
          </w:r>
        </w:del>
      </w:ins>
      <w:ins w:id="81" w:author="ERCOT 012015" w:date="2015-01-05T12:03:00Z">
        <w:del w:id="82" w:author="BEPC 012315" w:date="2015-01-23T10:42:00Z">
          <w:r>
            <w:rPr/>
            <w:delText xml:space="preserve"> </w:delText>
          </w:r>
        </w:del>
      </w:ins>
      <w:ins w:id="83" w:author="ERCOT" w:date="2014-07-31T11:16:00Z">
        <w:del w:id="84" w:author="BEPC 012315" w:date="2015-01-23T10:42:00Z">
          <w:r>
            <w:rPr/>
            <w:delText>parameter</w:delText>
          </w:r>
        </w:del>
      </w:ins>
      <w:ins w:id="85" w:author="ERCOT 012015" w:date="2015-01-08T14:28:00Z">
        <w:del w:id="86" w:author="BEPC 012315" w:date="2015-01-23T10:42:00Z">
          <w:r>
            <w:rPr/>
            <w:delText xml:space="preserve"> </w:delText>
          </w:r>
        </w:del>
      </w:ins>
      <w:ins w:id="87" w:author="ERCOT" w:date="2014-07-31T11:15:00Z">
        <w:del w:id="88" w:author="BEPC 012315" w:date="2015-01-23T10:42:00Z">
          <w:r>
            <w:rPr/>
            <w:delText xml:space="preserve"> value must equal the</w:delText>
          </w:r>
        </w:del>
      </w:ins>
      <w:ins w:id="89" w:author="ERCOT 012015" w:date="2015-01-08T14:26:00Z">
        <w:del w:id="90" w:author="BEPC 012315" w:date="2015-01-23T10:42:00Z">
          <w:r>
            <w:rPr/>
            <w:delText>accurately represents</w:delText>
          </w:r>
        </w:del>
      </w:ins>
      <w:ins w:id="91" w:author="ERCOT 012015" w:date="2015-01-05T11:57:00Z">
        <w:del w:id="92" w:author="BEPC 012315" w:date="2015-01-23T10:42:00Z">
          <w:r>
            <w:rPr/>
            <w:delText xml:space="preserve"> the</w:delText>
          </w:r>
        </w:del>
      </w:ins>
      <w:ins w:id="93" w:author="ERCOT 012015" w:date="2015-01-08T14:27:00Z">
        <w:del w:id="94" w:author="BEPC 012315" w:date="2015-01-23T10:42:00Z">
          <w:r>
            <w:rPr/>
            <w:delText xml:space="preserve"> parameter value for the</w:delText>
          </w:r>
        </w:del>
      </w:ins>
      <w:ins w:id="95" w:author="ERCOT" w:date="2014-07-31T11:15:00Z">
        <w:del w:id="96" w:author="BEPC 012315" w:date="2015-01-23T10:42:00Z">
          <w:r>
            <w:rPr/>
            <w:delText xml:space="preserve"> physical Generation Resource parameter value</w:delText>
          </w:r>
        </w:del>
      </w:ins>
      <w:ins w:id="97" w:author="ERCOT" w:date="2014-08-29T08:59:00Z">
        <w:del w:id="98" w:author="BEPC 012315" w:date="2015-01-23T10:42:00Z">
          <w:r>
            <w:rPr/>
            <w:delText xml:space="preserve">; </w:delText>
          </w:r>
        </w:del>
      </w:ins>
      <w:ins w:id="99" w:author="ERCOT" w:date="2014-08-29T08:59:00Z">
        <w:r>
          <w:rPr/>
          <w:t>and</w:t>
        </w:r>
      </w:ins>
    </w:p>
    <w:p>
      <w:pPr>
        <w:pStyle w:val="Normal"/>
        <w:spacing w:before="0" w:after="240"/>
        <w:ind w:left="1440" w:hanging="720"/>
        <w:rPr/>
      </w:pPr>
      <w:ins w:id="101" w:author="ERCOT" w:date="2014-08-11T11:45:00Z">
        <w:r>
          <w:rPr/>
          <w:t>(</w:t>
        </w:r>
      </w:ins>
      <w:ins w:id="102" w:author="ERCOT" w:date="2014-12-15T12:42:00Z">
        <w:r>
          <w:rPr/>
          <w:t>t</w:t>
        </w:r>
      </w:ins>
      <w:ins w:id="103" w:author="ERCOT" w:date="2014-08-11T11:45:00Z">
        <w:r>
          <w:rPr/>
          <w:t>)</w:t>
          <w:tab/>
          <w:t>Resource Status</w:t>
        </w:r>
      </w:ins>
      <w:ins w:id="104" w:author="ERCOT" w:date="2014-08-29T08:59:00Z">
        <w:r>
          <w:rPr/>
          <w:t>.</w:t>
        </w:r>
      </w:ins>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rPr/>
      </w:pPr>
      <w:r>
        <w:rPr/>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720" w:hanging="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720" w:hanging="0"/>
        <w:rPr/>
      </w:pPr>
      <w:r>
        <w:rPr/>
        <w:t>(c)</w:t>
        <w:tab/>
        <w:t>Load Resource breaker status;</w:t>
      </w:r>
    </w:p>
    <w:p>
      <w:pPr>
        <w:pStyle w:val="List"/>
        <w:ind w:left="720" w:hanging="0"/>
        <w:rPr>
          <w:lang w:val="it-IT"/>
        </w:rPr>
      </w:pPr>
      <w:r>
        <w:rPr>
          <w:lang w:val="it-IT"/>
        </w:rPr>
        <w:t>(d)</w:t>
        <w:tab/>
        <w:t>LPC (in MW);</w:t>
      </w:r>
    </w:p>
    <w:p>
      <w:pPr>
        <w:pStyle w:val="List"/>
        <w:ind w:left="720" w:hanging="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720" w:hanging="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720" w:hanging="0"/>
        <w:rPr/>
      </w:pPr>
      <w:r>
        <w:rPr/>
        <w:t>(a)</w:t>
        <w:tab/>
        <w:t>Combustion turbine inlet air cooling methods;</w:t>
      </w:r>
    </w:p>
    <w:p>
      <w:pPr>
        <w:pStyle w:val="List"/>
        <w:ind w:left="720" w:hanging="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spacing w:before="0" w:after="240"/>
              <w:ind w:left="720" w:hanging="720"/>
              <w:rPr>
                <w:szCs w:val="20"/>
              </w:rPr>
            </w:pPr>
            <w:r>
              <w:rPr>
                <w:szCs w:val="20"/>
              </w:rPr>
              <w:t>(11)</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szCs w:val="20"/>
              </w:rPr>
            </w:pPr>
            <w:r>
              <w:rPr>
                <w:szCs w:val="20"/>
              </w:rPr>
              <w:t>(a)</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1440" w:hanging="720"/>
              <w:rPr>
                <w:szCs w:val="20"/>
              </w:rPr>
            </w:pPr>
            <w:r>
              <w:rPr>
                <w:szCs w:val="20"/>
              </w:rPr>
              <w:t>(b)</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szCs w:val="20"/>
              </w:rPr>
            </w:pPr>
            <w:r>
              <w:rPr>
                <w:szCs w:val="20"/>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szCs w:val="20"/>
              </w:rPr>
            </w:pPr>
            <w:r>
              <w:rPr>
                <w:szCs w:val="20"/>
              </w:rPr>
              <w:t>(12)</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szCs w:val="20"/>
              </w:rPr>
            </w:pPr>
            <w:r>
              <w:rPr>
                <w:szCs w:val="20"/>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szCs w:val="20"/>
              </w:rPr>
            </w:pPr>
            <w:r>
              <w:rPr>
                <w:szCs w:val="20"/>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ind w:left="1440" w:hanging="720"/>
              <w:rPr>
                <w:szCs w:val="20"/>
              </w:rPr>
            </w:pPr>
            <w:r>
              <w:rPr>
                <w:szCs w:val="20"/>
              </w:rPr>
              <w:t>(c)</w:t>
              <w:tab/>
              <w: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t>
            </w:r>
          </w:p>
          <w:p>
            <w:pPr>
              <w:pStyle w:val="Normal"/>
              <w:ind w:left="1440" w:hanging="720"/>
              <w:rPr>
                <w:szCs w:val="20"/>
              </w:rPr>
            </w:pPr>
            <w:r>
              <w:rPr>
                <w:szCs w:val="20"/>
              </w:rPr>
              <w:t xml:space="preserve"> </w:t>
            </w:r>
          </w:p>
          <w:p>
            <w:pPr>
              <w:pStyle w:val="Normal"/>
              <w:ind w:left="720" w:hanging="720"/>
              <w:rPr>
                <w:szCs w:val="20"/>
              </w:rPr>
            </w:pPr>
            <w:r>
              <w:rPr>
                <w:szCs w:val="20"/>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0NPRR-07 BEPC Comments 012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NumberedChar">
    <w:name w:val="Body Text Numbered Char"/>
    <w:qFormat/>
    <w:rPr>
      <w:rFonts w:ascii="Times New Roman" w:hAnsi="Times New Roman" w:eastAsia="Times New Roman" w:cs="Times New Roman"/>
      <w:sz w:val="24"/>
      <w:szCs w:val="20"/>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esser@aces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6:45:00Z</dcterms:created>
  <dc:creator>Jim Street</dc:creator>
  <dc:description/>
  <dc:language>en-US</dc:language>
  <cp:lastModifiedBy>BEPC 012315</cp:lastModifiedBy>
  <cp:lastPrinted>2013-11-15T16:11:00Z</cp:lastPrinted>
  <dcterms:modified xsi:type="dcterms:W3CDTF">2015-01-23T16:49:00Z</dcterms:modified>
  <cp:revision>3</cp:revision>
  <dc:subject/>
  <dc:title>Protocols Workshop</dc:title>
</cp:coreProperties>
</file>