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Certain Price Components of EAL</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5,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chael Mathews on behalf of Credit Work Group (Credit 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athews@btutilities.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Texas Utiliti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9-821-5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October 15, 2014 meeting, the Credit WG reviewed Nodal Protocol Revision Request (NPRR) 638.  The Credit WG was in consensus to request the Protocol Revision Subcommittee (PRS) table NPRR638 for one month for further review.</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thews@btutiliti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20:08:00Z</dcterms:created>
  <dc:creator>ERCOT/if</dc:creator>
  <dc:description/>
  <cp:keywords/>
  <dc:language>en-US</dc:language>
  <cp:lastModifiedBy>K. Landry</cp:lastModifiedBy>
  <cp:lastPrinted>2001-06-20T11:28:00Z</cp:lastPrinted>
  <dcterms:modified xsi:type="dcterms:W3CDTF">2014-10-15T20:09:00Z</dcterms:modified>
  <cp:revision>3</cp:revision>
  <dc:subject/>
  <dc:title>Protocols Workshop</dc:title>
</cp:coreProperties>
</file>