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Functionali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when 3</w:t>
            </w:r>
            <w:r>
              <w:rPr>
                <w:vertAlign w:val="superscript"/>
              </w:rPr>
              <w:t>rd</w:t>
            </w:r>
            <w:r>
              <w:rPr/>
              <w:t xml:space="preserve"> Party SMT account registration is approved,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has the ability to utilize the SMT Portal to initiate customer usage requests and schedule report requests despite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not having completed the FTP and API integration with SM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Place a “hold” on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account until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has completed the integration and connectivity process (preventing the issuance of usage requests and receipt of usage reports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55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9:00Z</dcterms:modified>
  <cp:revision>3</cp:revision>
  <dc:subject/>
  <dc:title>TX SET Change Control Request Form</dc:title>
</cp:coreProperties>
</file>