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5-031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ohn Schatz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TXU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972-868-3933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2/11/15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dd meter and registration functionalit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john.schatz@txu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MWG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  N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Currently, users are allowed to select a previous ROR when adding a meter or registering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Proposed Solution:  Revise validation rules so that the ROR selected must be the current one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pproved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  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20/2015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ert Applicable Documentation Her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ommittees/board/tac/rms/amw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7:05:00Z</dcterms:created>
  <dc:creator>Tom Baum - ERCOT</dc:creator>
  <dc:description/>
  <cp:keywords/>
  <dc:language>en-US</dc:language>
  <cp:lastModifiedBy>00018207</cp:lastModifiedBy>
  <cp:lastPrinted>2015-01-12T08:43:00Z</cp:lastPrinted>
  <dcterms:modified xsi:type="dcterms:W3CDTF">2015-02-23T15:57:00Z</dcterms:modified>
  <cp:revision>6</cp:revision>
  <dc:subject/>
  <dc:title>TX SET Change Control Request Form</dc:title>
</cp:coreProperties>
</file>