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Usage display on the SMT porta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e day of the week is not displayed on the portal, on the table or in the export usage report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Display the day of the week in addition to the date on the graph, on the table and in the export report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ould be calculated “run time” to be displayed on the screen and not have to be stored in the databas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29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8:00Z</dcterms:modified>
  <cp:revision>3</cp:revision>
  <dc:subject/>
  <dc:title>TX SET Change Control Request Form</dc:title>
</cp:coreProperties>
</file>