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to Estimated Aggregate Liability (EAL) for a QSE that Represents Neither Load nor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73NPRR-02 Impact Analysis 112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4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11-25T21:5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