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ursday, February 12, 2015; 9:30 a.m. – 4:00 p.m.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 657 773 840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496"/>
        <w:gridCol w:w="6254"/>
        <w:gridCol w:w="270"/>
        <w:gridCol w:w="1710"/>
        <w:gridCol w:w="18"/>
      </w:tblGrid>
      <w:tr>
        <w:trPr/>
        <w:tc>
          <w:tcPr>
            <w:tcW w:w="2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1, 2014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5, 2015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0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41, Season Definition Change for Switchable Resources Reporting Unavailable Capacity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4, Discontinue Ancillary Service Requirement Methodology Assessment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5, Discontinue Contingency List Changes Due to Weather Repo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7, Discontinue Backup Control Plan Submittal Results, Dispatch Instructions Compliance Metrics, and Backup Control Plan Test Dates and Results Summary Repo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1, Discontinue Posting Profile Data Evaluation Report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8, Updates to Texas SET Implementation Guide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6, Emergency Response Service (ERS) Offer Disclos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7, Remove Outdated NERC Reference*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85, Update RTL calculation to include Real-Time Reserve Price Adder based component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0, Clarification of Resource Definitions and Resource Registration of Self-Serve Generators for Reliability Purpos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38, Revisions to Certain Price Components of E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49, Lost Opportunity Payments for HDL Manual Overrid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50, Clarification of Real-Time Telemetry for Split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2, Proxy Energy Offer Curv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3, Ancillary Service Insufficiency Action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67, Ancillary Service Redesig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RR670, Clarification of Portfolio Weighted Auction Clearing Price (PWACP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RR671, Incorporation of DAM Credit Parameters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672, Clarification of EMR Statu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673, Correction to Estimated Aggregate Liability (EAL) for a QSE that Represents Neither Load nor Generation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4, Clarification of Water Supply Rights Document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5, Modifications for ERS Estimates in Calculating Future Planning Reserve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8, Posting of Wind Peak Average Capacity Percentage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79, ONOPTOUT for RUC Given After the Adjustment Period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680, Allow QSEs to Self-Arrange AS Quantities Greater Than Their AS Oblig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PRR681, Clarifications to Dynamic Rating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53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2, 2015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6, 2015</w:t>
            </w:r>
          </w:p>
        </w:tc>
        <w:tc>
          <w:tcPr>
            <w:tcW w:w="1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>
          <w:trHeight w:val="468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53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59:00Z</dcterms:created>
  <dc:creator>ROS 091108</dc:creator>
  <dc:description/>
  <cp:keywords/>
  <dc:language>en-US</dc:language>
  <cp:lastModifiedBy>Albracht, Brittney</cp:lastModifiedBy>
  <cp:lastPrinted>2014-05-08T08:49:00Z</cp:lastPrinted>
  <dcterms:modified xsi:type="dcterms:W3CDTF">2015-02-05T22:07:00Z</dcterms:modified>
  <cp:revision>3</cp:revision>
  <dc:subject/>
  <dc:title>1</dc:title>
</cp:coreProperties>
</file>