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mergency Response Service (ERS) Offer Discl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RCOT will use a current business process to satisfy the posting requirements for NPRR676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76NP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52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1-28T20:5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