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Home Screen Navig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ree “tabs” are displayed:  Overview, Residential, and Business.  The “Overview” information was removed from SMT in conjunction with the implementation of 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and associated usability chang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name the “Overview” tab to “Home”, and when selected will guide the customer to the SMT main landing pag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30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30:00Z</dcterms:modified>
  <cp:revision>2</cp:revision>
  <dc:subject/>
  <dc:title>TX SET Change Control Request Form</dc:title>
</cp:coreProperties>
</file>