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32</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 Schatz</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393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2/11/15</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FTP / SFTP Protocol</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ohn.schatz@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Market Guide or other Market Impact (Y/N):  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t>Market Participants are migrating to the SFTP protocol (the newer secure FTP protocol).</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Solution:  SMT hardware refresh includes new software version upgrades.  The new FTP software versin will allow SFTP protocol, but needs to be configured and tested to ensure both FTPS and SFTP are support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 xml:space="preserve">Recommendation for Emergency (Y/N):  </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3:28:00Z</dcterms:created>
  <dc:creator>Tom Baum - ERCOT</dc:creator>
  <dc:description/>
  <dc:language>en-US</dc:language>
  <cp:lastModifiedBy>00018207</cp:lastModifiedBy>
  <cp:lastPrinted>2015-01-12T08:43:00Z</cp:lastPrinted>
  <dcterms:modified xsi:type="dcterms:W3CDTF">2015-02-12T03:28:00Z</dcterms:modified>
  <cp:revision>2</cp:revision>
  <dc:subject/>
  <dc:title>TX SET Change Control Request Form</dc:title>
</cp:coreProperties>
</file>