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Customer usage report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vide a customer-selected option to receive a monthly usage report via email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Offer the option in the user profile, and also provide an option for the user to set the specific dates for the report to encompa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29:00Z</dcterms:modified>
  <cp:revision>2</cp:revision>
  <dc:subject/>
  <dc:title>TX SET Change Control Request Form</dc:title>
</cp:coreProperties>
</file>