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34</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2/11/15</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Usage display on the SMT portal</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Market Guide or other Market Impact (Y/N):  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Currently, the day of the week is not displayed on the portal or in usage report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Display the day of the week in addition to the date.  This could be calculated “run time” to be displayed on the screen and not have to be stored in the database.  The day of the week would be optional (selected by the customer) and only for shorter duration extracts (duration TB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 xml:space="preserve">Recommendation for Emergency (Y/N):  </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3:29:00Z</dcterms:created>
  <dc:creator>Tom Baum - ERCOT</dc:creator>
  <dc:description/>
  <dc:language>en-US</dc:language>
  <cp:lastModifiedBy>00018207</cp:lastModifiedBy>
  <cp:lastPrinted>2015-01-12T08:43:00Z</cp:lastPrinted>
  <dcterms:modified xsi:type="dcterms:W3CDTF">2015-02-12T03:29:00Z</dcterms:modified>
  <cp:revision>2</cp:revision>
  <dc:subject/>
  <dc:title>TX SET Change Control Request Form</dc:title>
</cp:coreProperties>
</file>