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Customer account set-up proce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pecific requirements / rules about user name and password do not appear intuitively.  Example:  the use of special characters is not allowed, but the error message displayed does not provide sufficient information / direction to correc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Display user name and password requirements on the registration page, via a “mouse roll-over”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8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28:00Z</dcterms:modified>
  <cp:revision>2</cp:revision>
  <dc:subject/>
  <dc:title>TX SET Change Control Request Form</dc:title>
</cp:coreProperties>
</file>