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Multiple ROR validati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When trying to add a meter using a CSV file that contains meters from multiple RORs, users can select only one ROR for validatio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allow users to select multiple RORs on the Portal screen to validate each record in the CSV file to ensure each ESIID/meter is associated with one of the selected ROR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ommendation for Emergency (Y/N)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29:00Z</dcterms:created>
  <dc:creator>Tom Baum - ERCOT</dc:creator>
  <dc:description/>
  <dc:language>en-US</dc:language>
  <cp:lastModifiedBy>00018207</cp:lastModifiedBy>
  <cp:lastPrinted>2015-01-12T08:43:00Z</cp:lastPrinted>
  <dcterms:modified xsi:type="dcterms:W3CDTF">2015-02-12T03:29:00Z</dcterms:modified>
  <cp:revision>2</cp:revision>
  <dc:subject/>
  <dc:title>TX SET Change Control Request Form</dc:title>
</cp:coreProperties>
</file>