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GENDA v2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RCOT Reliability and Operations Subcommittee (ROS) Meeting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ursday, February 5, 2015 / 9:30am – 12:15p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Number: </w:t>
      </w:r>
      <w:r>
        <w:rPr>
          <w:rFonts w:cs="Times New Roman" w:ascii="Times New Roman" w:hAnsi="Times New Roman"/>
          <w:sz w:val="22"/>
          <w:szCs w:val="22"/>
        </w:rPr>
        <w:t>659 039 016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Password: </w:t>
      </w:r>
      <w:r>
        <w:rPr>
          <w:rFonts w:cs="Times New Roman" w:ascii="Times New Roman" w:hAnsi="Times New Roman"/>
          <w:sz w:val="22"/>
          <w:szCs w:val="22"/>
        </w:rPr>
        <w:t>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6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27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tabs>
                <w:tab w:val="clear" w:pos="720"/>
                <w:tab w:val="left" w:pos="3716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ROS Meeting Minutes (Vote)</w:t>
            </w:r>
          </w:p>
          <w:p>
            <w:pPr>
              <w:pStyle w:val="Normal"/>
              <w:numPr>
                <w:ilvl w:val="0"/>
                <w:numId w:val="10"/>
              </w:numPr>
              <w:ind w:left="371" w:hanging="3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October 30, 2014</w:t>
            </w:r>
          </w:p>
          <w:p>
            <w:pPr>
              <w:pStyle w:val="Normal"/>
              <w:numPr>
                <w:ilvl w:val="0"/>
                <w:numId w:val="10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January 8, 2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71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ROS Goal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RCOT Updates 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lanning Reports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Report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Gnanam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RCOT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ferrals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S: Parking Deck NOGRR050, Resolution Reporting Issues Related to NPRR21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stablish Outage Coordination Task Force (OCTF) (Possible Vote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cope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adership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. Rickerso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2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nfirmation of 2015 ROS Working Group/Task Force Leadership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ack Start Working Group (B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Morri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ynamics Working Group (DWG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. O’Keef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a.m.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a Support Working Group (NDSWG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. Kroskey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5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132, Automatic Under-Voltage and Under-Frequency Load Shedding Protection Systems – Load Restoration (Vote)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EA Language in Protocols and Operating Guide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Warre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5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 Disturbance Compliance Working Group (PDCWG)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ncept Approval for SCR to Implement Integral ACE into the GTBD Calculation (Vote)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ncept Approval for Draft NPRR/NOGRR re BAL-001-TRE-1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Noth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Geomagnetic Disturbance Task Force (PGDTF)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sion to Task Force Acronym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Juricek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Schwarz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eady State Working Group (SSWG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Roch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ltage Reduction Task Force (VR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Burk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ganization Update – Grid Planning and Operation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 McIntyr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5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E Workshop – EMS Systems – February 17, 2015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n Action Items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Reports:</w:t>
            </w:r>
          </w:p>
          <w:p>
            <w:pPr>
              <w:pStyle w:val="Normal"/>
              <w:numPr>
                <w:ilvl w:val="1"/>
                <w:numId w:val="5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Trainers Working Group (OTWG)</w:t>
            </w:r>
          </w:p>
          <w:p>
            <w:pPr>
              <w:pStyle w:val="Normal"/>
              <w:numPr>
                <w:ilvl w:val="1"/>
                <w:numId w:val="5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hasor Measurement Task Force (PMTF)</w:t>
            </w:r>
          </w:p>
          <w:p>
            <w:pPr>
              <w:pStyle w:val="Normal"/>
              <w:numPr>
                <w:ilvl w:val="1"/>
                <w:numId w:val="5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Data Working Group (RDWG)</w:t>
            </w:r>
          </w:p>
          <w:p>
            <w:pPr>
              <w:pStyle w:val="Normal"/>
              <w:numPr>
                <w:ilvl w:val="1"/>
                <w:numId w:val="5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Protection Working Group (S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15 p.m.</w:t>
            </w:r>
          </w:p>
        </w:tc>
      </w:tr>
      <w:tr>
        <w:trPr>
          <w:trHeight w:val="864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ch 5, 201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ril 2, 2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50"/>
      </w:tblGrid>
      <w:tr>
        <w:trPr/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06/14 - Review generation resources that are limited by transmission (resulting from similar efforts ongoing with Panhandle CREZ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velop a whitepaper describing the differences between the CDR and the Planning Models and why they exist. 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view load scaling methodologies used in Planning Models/Recommendation to ROS re appropriateness of methodolog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6/05/14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lanning Guide Section 6.9 with respect to air and water permits for units not needing air and water permi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49:00Z</dcterms:created>
  <dc:creator>balbracht</dc:creator>
  <dc:description/>
  <dc:language>en-US</dc:language>
  <cp:lastModifiedBy>Albracht, Brittney</cp:lastModifiedBy>
  <cp:lastPrinted>2013-08-06T08:51:00Z</cp:lastPrinted>
  <dcterms:modified xsi:type="dcterms:W3CDTF">2015-01-30T19:49:00Z</dcterms:modified>
  <cp:revision>2</cp:revision>
  <dc:subject/>
  <dc:title>ERCOT Reliability and Operations Subcommittee (ROS) MEETING</dc:title>
</cp:coreProperties>
</file>