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5 ROS Working Group/Task Force Leadershi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ack Start Working Group (B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ohn Blackwell, Lone Star Transmission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Felicia Cockrell, ERCO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itical Infrastructure Protection Working Group (CIP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ir – Amelia Sawyer, CenterPoint Energy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Darrell Klimitcheck, STE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namics Working Group (DWG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>Chair – Rob O’Keefe, AEP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Juan Santos, Garland Power and Light</w:t>
      </w:r>
    </w:p>
    <w:p>
      <w:pPr>
        <w:pStyle w:val="Normal"/>
        <w:ind w:left="720" w:hanging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work Data Support Working Group (ND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Tony Kroskey, Brazos Electric Cooperative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Frank Bhuiyan, LC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RC Reliability Working Group (NR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eanie Doty, Austin Energy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Christina Eckhoff, Wind Energy of Texa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rations Training Working Group (OTWG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ames Stone, ERCOT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Steve Rainwater, LC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rations Working Group (OWG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Chair – John Warren, LCRA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Matt Carter, Garland Power and Light</w:t>
      </w:r>
    </w:p>
    <w:p>
      <w:pPr>
        <w:pStyle w:val="Normal"/>
        <w:tabs>
          <w:tab w:val="clear" w:pos="720"/>
          <w:tab w:val="left" w:pos="21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color w:val="000000"/>
          <w:sz w:val="22"/>
          <w:szCs w:val="22"/>
        </w:rPr>
        <w:t>Outage Coordination Improvements Task Force (OCITF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Liz Jones, Onco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Chris Lyons, Exel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formance, Disturbance, Compliance Working Group (PDC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Mike Noth, LCRA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Stewart Rake, Lumina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ning Geomagnetic Disturbance Task Force (PGDTF)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Mike Juricek, Oncor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Larisa Loyferman, CenterPoint Energ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hasor Measurement Task Force (PMTF)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Kris Koellner, LCRA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Bill Blevins, ERCO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ning Working Group (PL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ir – Brad Schwartz, Hunt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ce Chair – Charlie DeWitt, LCR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ource Data Working Group (RDWG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ohn Palen, NRG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Vice Chair – Taylor Woodruff, Oncor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ady State Working Group (S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Doug Evans, STEC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Dandy Hunt, Austin Energy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ystem Protection Working Group (SP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Brian Clowe, CenterPoint Energy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Bret Burford, AEP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tage Reduction Task Force (VRTF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Eithar Nashawati, Oncor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Spencer Burks, LCRA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36:00Z</dcterms:created>
  <dc:creator>Albracht, Brittney</dc:creator>
  <dc:description/>
  <cp:keywords/>
  <dc:language>en-US</dc:language>
  <cp:lastModifiedBy>Albracht, Brittney</cp:lastModifiedBy>
  <dcterms:modified xsi:type="dcterms:W3CDTF">2015-02-05T13:44:00Z</dcterms:modified>
  <cp:revision>13</cp:revision>
  <dc:subject/>
  <dc:title/>
</cp:coreProperties>
</file>