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ebruary 4, 2015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7 664 93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570"/>
        <w:gridCol w:w="153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tober 29, 2014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3, 201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7, 201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10"/>
              </w:numPr>
              <w:ind w:left="270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oritization of Market Design Proposals</w:t>
            </w:r>
          </w:p>
          <w:p>
            <w:pPr>
              <w:pStyle w:val="Normal"/>
              <w:ind w:left="3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2015 Goals (Vote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</w:t>
            </w:r>
            <w:r>
              <w:rPr>
                <w:b w:val="false"/>
                <w:sz w:val="22"/>
                <w:szCs w:val="22"/>
              </w:rPr>
              <w:t>PRR661, Discontinue Posting Profile Data Evaluation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2, Proxy Energy Offer Curve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74, Clarification of Water Supply Rights Documentation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75, Modifications for ERS Estimates in Calculating Future Planning Reserves</w:t>
            </w:r>
          </w:p>
          <w:p>
            <w:pPr>
              <w:pStyle w:val="BodyText2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Lav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erve Margin/Reliability Standard study repor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posed Outage Coordination Task For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gent Status for Draft NPRR, As-Built OFF10 and OFF30 Clarification (Possible Vote)</w:t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Warnk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homp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WMS Working Group Leadership (Vote)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50, Clarification of Real-Time Telemetry for Split Generation Resources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63, Ancillary Service Insufficiency Actions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72, Clarification of EMR Status (Vote)</w:t>
            </w:r>
          </w:p>
          <w:p>
            <w:pPr>
              <w:pStyle w:val="BodyText2"/>
              <w:numPr>
                <w:ilvl w:val="0"/>
                <w:numId w:val="8"/>
              </w:numPr>
              <w:ind w:left="288" w:hanging="288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numPr>
                <w:ilvl w:val="1"/>
                <w:numId w:val="1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AFT NPRR, Clarify Protocol Reference to Commercial Operation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fication Requirements for Switchable Resources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from NERC-BAL-003, Ancillary Service Procurement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hange Short-Term Wind Power Forecast (STWPF) from 48 hours to seven (7) days 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active tests and NDCRC updates</w:t>
            </w:r>
          </w:p>
          <w:p>
            <w:pPr>
              <w:pStyle w:val="ListParagraph"/>
              <w:ind w:left="648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Thomp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13"/>
              </w:numPr>
              <w:ind w:left="288" w:hanging="288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M Collateral Factors for 2015 (Vote)</w:t>
            </w:r>
          </w:p>
          <w:p>
            <w:pPr>
              <w:pStyle w:val="ListParagraph"/>
              <w:numPr>
                <w:ilvl w:val="0"/>
                <w:numId w:val="13"/>
              </w:numPr>
              <w:ind w:left="288" w:hanging="28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 638, Revisions to Certain Price Components of EAL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 670, Clarification of Portfolio-Weighted Auction Clearing Price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 671, Incorporation of DAM Credit Parameters into Protocols 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 673, Correction to EAL for a QSE that Represents Neither Load nor Generation 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tter of Credit Concept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on Capacity Forecast Model</w:t>
            </w:r>
          </w:p>
          <w:p>
            <w:pPr>
              <w:pStyle w:val="ListParagraph"/>
              <w:numPr>
                <w:ilvl w:val="1"/>
                <w:numId w:val="13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dit updates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Supply Analysis Working Group (SA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88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 678, Posting of Wind Peak Average Capacity Percentage Data (Vote)</w:t>
            </w:r>
          </w:p>
          <w:p>
            <w:pPr>
              <w:pStyle w:val="Normal"/>
              <w:numPr>
                <w:ilvl w:val="0"/>
                <w:numId w:val="11"/>
              </w:numPr>
              <w:ind w:left="288" w:hanging="28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Normal"/>
              <w:numPr>
                <w:ilvl w:val="1"/>
                <w:numId w:val="11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orporation of SARA Methodology in Protocol</w:t>
            </w:r>
          </w:p>
          <w:p>
            <w:pPr>
              <w:pStyle w:val="NormalWeb"/>
              <w:numPr>
                <w:ilvl w:val="1"/>
                <w:numId w:val="11"/>
              </w:numPr>
              <w:spacing w:before="0" w:after="0"/>
              <w:ind w:left="648" w:hanging="360"/>
              <w:rPr/>
            </w:pPr>
            <w:r>
              <w:rPr>
                <w:color w:val="000000"/>
                <w:sz w:val="22"/>
                <w:szCs w:val="22"/>
              </w:rPr>
              <w:t>Real-Time Co-Optimization and Multi-Interval RT Market, Comments on Whitepaper</w:t>
            </w:r>
          </w:p>
          <w:p>
            <w:pPr>
              <w:pStyle w:val="NormalWeb"/>
              <w:numPr>
                <w:ilvl w:val="1"/>
                <w:numId w:val="11"/>
              </w:numPr>
              <w:spacing w:before="0" w:after="0"/>
              <w:ind w:left="64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LTRA &amp; LOLE Study</w:t>
            </w:r>
          </w:p>
          <w:p>
            <w:pPr>
              <w:pStyle w:val="Normal"/>
              <w:numPr>
                <w:ilvl w:val="1"/>
                <w:numId w:val="11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pacity Counting for Capacity and Demand Report (CDR)</w:t>
            </w:r>
          </w:p>
          <w:p>
            <w:pPr>
              <w:pStyle w:val="Normal"/>
              <w:numPr>
                <w:ilvl w:val="1"/>
                <w:numId w:val="11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 – Private Use Network Capacit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9"/>
              </w:numPr>
              <w:ind w:left="288" w:hanging="288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BodyText2"/>
              <w:numPr>
                <w:ilvl w:val="1"/>
                <w:numId w:val="14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VGR Forecasting</w:t>
            </w:r>
          </w:p>
          <w:p>
            <w:pPr>
              <w:pStyle w:val="BodyText2"/>
              <w:numPr>
                <w:ilvl w:val="1"/>
                <w:numId w:val="14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cking DG PV on distribution</w:t>
            </w:r>
          </w:p>
          <w:p>
            <w:pPr>
              <w:pStyle w:val="BodyText2"/>
              <w:numPr>
                <w:ilvl w:val="1"/>
                <w:numId w:val="14"/>
              </w:numPr>
              <w:ind w:left="648" w:hanging="36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hort-term DG PV Forecasting</w:t>
            </w:r>
          </w:p>
          <w:p>
            <w:pPr>
              <w:pStyle w:val="BodyText2"/>
              <w:ind w:left="648" w:hanging="0"/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raft VCMRR, Fuel Adder Timeline Update (Vote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l Update</w:t>
            </w:r>
          </w:p>
          <w:p>
            <w:pPr>
              <w:pStyle w:val="ListParagraph"/>
              <w:numPr>
                <w:ilvl w:val="1"/>
                <w:numId w:val="5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/VCMRR, Fuel Index Vendor Names in Protocol</w:t>
            </w:r>
          </w:p>
          <w:p>
            <w:pPr>
              <w:pStyle w:val="ListParagraph"/>
              <w:numPr>
                <w:ilvl w:val="1"/>
                <w:numId w:val="5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lculation of minimum fuel costs in the fuel adder</w:t>
            </w:r>
          </w:p>
          <w:p>
            <w:pPr>
              <w:pStyle w:val="ListParagraph"/>
              <w:numPr>
                <w:ilvl w:val="1"/>
                <w:numId w:val="5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anges to the fuel adder review timeline</w:t>
            </w:r>
          </w:p>
          <w:p>
            <w:pPr>
              <w:pStyle w:val="ListParagraph"/>
              <w:numPr>
                <w:ilvl w:val="1"/>
                <w:numId w:val="5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ot Fuel Price for RT Mitigation</w:t>
            </w:r>
          </w:p>
          <w:p>
            <w:pPr>
              <w:pStyle w:val="ListParagraph"/>
              <w:numPr>
                <w:ilvl w:val="1"/>
                <w:numId w:val="5"/>
              </w:numPr>
              <w:ind w:left="648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hodology for verifying exceptional fuel costs for coa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of Open Action Item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shop II re NPRR649, Lost Opportunity Payments for HDL Manual Overrides – 1:00pm, February 4, 2015</w:t>
            </w:r>
          </w:p>
          <w:p>
            <w:pPr>
              <w:pStyle w:val="BodyText2"/>
              <w:numPr>
                <w:ilvl w:val="0"/>
                <w:numId w:val="3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ngestion Management Working Group (CMWG) 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64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2"/>
              <w:ind w:left="64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4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6, 2015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ation of ERS and Load Shed in price formation intended in NPRR6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issions prices impacted by CSAPR and expiration of Current NOx and SO2 prices under CA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CC Transparency and NPRR6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tablish market rule around methodology for developing Seasonal Assessment of Resource Adequa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before="0" w:after="0"/>
              <w:ind w:left="18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3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3:14:00Z</dcterms:created>
  <dc:creator>Albracht, Brittney</dc:creator>
  <dc:description/>
  <cp:keywords/>
  <dc:language>en-US</dc:language>
  <cp:lastModifiedBy>Albracht, Brittney</cp:lastModifiedBy>
  <cp:lastPrinted>2014-11-21T12:54:00Z</cp:lastPrinted>
  <dcterms:modified xsi:type="dcterms:W3CDTF">2015-01-30T21:59:00Z</dcterms:modified>
  <cp:revision>9</cp:revision>
  <dc:subject/>
  <dc:title/>
</cp:coreProperties>
</file>