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181298099"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396083913"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