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Posting of the ERCOT Geomagnetic Disturbance Operating Pla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9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 which will be absorbed by the Operations &amp; Maintenance (O&amp;M) budget of affected department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This Nodal Operating Guide Revision Request (NOGRR) can take effect within 1 - 2 months after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ollowing ERCOT systems would be impacted: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</w:t>
            </w:r>
            <w:r>
              <w:rPr/>
              <w:t xml:space="preserve"> </w:t>
            </w:r>
            <w:r>
              <w:rPr>
                <w:b w:val="false"/>
              </w:rPr>
              <w:t>its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40NOGRR-04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119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1:37:00Z</dcterms:created>
  <dc:creator>ERCOT/if</dc:creator>
  <dc:description/>
  <dc:language>en-US</dc:language>
  <cp:lastModifiedBy>B Manning</cp:lastModifiedBy>
  <cp:lastPrinted>2007-01-12T08:31:00Z</cp:lastPrinted>
  <dcterms:modified xsi:type="dcterms:W3CDTF">2014-11-19T21:3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