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ove CRR State Change Add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2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20k, which will be absorbed by the Operations &amp; Maintenance (O&amp;M) budgets of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ngestion Revenue Rights (CR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32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5-01-12T20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