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O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1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O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Verifying QSEs Capability to Operate in CFC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July 30, 2014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Operating Guide Revision Request (NOGRR) can take effect upon TAC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RCOT will update its business processes to implement this NOGRR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 </w:t>
            </w:r>
            <w:r>
              <w:rPr/>
              <w:t>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136NOGRR-02 Impact Analysis 073014.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6:13:00Z</dcterms:created>
  <dc:creator>ERCOT/if</dc:creator>
  <dc:description/>
  <cp:keywords/>
  <dc:language>en-US</dc:language>
  <cp:lastModifiedBy>ERCOT</cp:lastModifiedBy>
  <cp:lastPrinted>2007-01-12T08:31:00Z</cp:lastPrinted>
  <dcterms:modified xsi:type="dcterms:W3CDTF">2014-07-30T19:33:00Z</dcterms:modified>
  <cp:revision>5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