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eal-Time Telemetry for Spli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0NPRR-02 Impact Analysis 09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9-15T13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