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Contingency List Changes Due to Weather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atfield on behalf of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atfield@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30-62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30, 2014 meeting, ROS reviewed Nodal Protocol Revision Request (NPRR) 655.  ROS unanimously voted to request the Protocol Revision Subcommittee (PRS) table NPRR655 for further review.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atfield@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9:04:00Z</dcterms:created>
  <dc:creator>ERCOT/if</dc:creator>
  <dc:description/>
  <dc:language>en-US</dc:language>
  <cp:lastModifiedBy>ROS 103014</cp:lastModifiedBy>
  <cp:lastPrinted>2001-06-20T11:28:00Z</cp:lastPrinted>
  <dcterms:modified xsi:type="dcterms:W3CDTF">2014-10-30T19:04:00Z</dcterms:modified>
  <cp:revision>2</cp:revision>
  <dc:subject/>
  <dc:title>Protocols Workshop</dc:title>
</cp:coreProperties>
</file>