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22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/5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Keep selected REP of Record (ROR) visible during customer registrati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, after a customer selects the ROR, then clicks the “Previous/Back” button, the previously selected ROR is removed, thereby requiring the customer to re-enter/select the ROR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The proposed solution is for the selected ROR to remain, regardless of where the customer navigates during the registration proces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33:00Z</dcterms:created>
  <dc:creator>Tom Baum - ERCOT</dc:creator>
  <dc:description/>
  <dc:language>en-US</dc:language>
  <cp:lastModifiedBy>00018207</cp:lastModifiedBy>
  <cp:lastPrinted>2014-12-30T08:53:00Z</cp:lastPrinted>
  <dcterms:modified xsi:type="dcterms:W3CDTF">2015-01-12T18:33:00Z</dcterms:modified>
  <cp:revision>2</cp:revision>
  <dc:subject/>
  <dc:title>TX SET Change Control Request Form</dc:title>
</cp:coreProperties>
</file>