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2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5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arty Access – Renew Energy Data Agreement after one year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he current maximum duration for an Energy Data Agreement is one (1) year.  There is currently no option to renew an existing Energy Data Agreemen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he proposed solution is to provide the ability within SMT to renew the Energy Data Agreement after the initial agreement dura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4:00Z</dcterms:created>
  <dc:creator>Tom Baum - ERCOT</dc:creator>
  <dc:description/>
  <dc:language>en-US</dc:language>
  <cp:lastModifiedBy>00018207</cp:lastModifiedBy>
  <cp:lastPrinted>2014-12-30T09:40:00Z</cp:lastPrinted>
  <dcterms:modified xsi:type="dcterms:W3CDTF">2015-01-12T18:34:00Z</dcterms:modified>
  <cp:revision>2</cp:revision>
  <dc:subject/>
  <dc:title>TX SET Change Control Request Form</dc:title>
</cp:coreProperties>
</file>