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1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 Schatz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393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/5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User guide access on the SMT porta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ohn.schatz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Relocate various SMT user guides from the “authenticated” area of SMT to the “unauthenticated” area of SMT (i.e., make the guides available on SMT prior to a user having to log into the SMT portal).  This will allow broader access to the guides and could reduce the volume of calls/inquiries to SMT Help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30:00Z</dcterms:created>
  <dc:creator>Tom Baum - ERCOT</dc:creator>
  <dc:description/>
  <dc:language>en-US</dc:language>
  <cp:lastModifiedBy>00018207</cp:lastModifiedBy>
  <cp:lastPrinted>2014-12-29T10:23:00Z</cp:lastPrinted>
  <dcterms:modified xsi:type="dcterms:W3CDTF">2015-01-12T18:30:00Z</dcterms:modified>
  <cp:revision>2</cp:revision>
  <dc:subject/>
  <dc:title>TX SET Change Control Request Form</dc:title>
</cp:coreProperties>
</file>