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28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/5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SMT functionality.  Allow ESIIDs to be copied and pasted into the ESIID box on the Usage pag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llow users the option of copying and pasting an ESIID (or a list of ESIIDs) and then adding commas to separate the ESIIDs using the keyboard.  Current functionality requires users to use the mouse to set the location to insert a comma after each ESIID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49:00Z</dcterms:created>
  <dc:creator>Tom Baum - ERCOT</dc:creator>
  <dc:description/>
  <dc:language>en-US</dc:language>
  <cp:lastModifiedBy>00018207</cp:lastModifiedBy>
  <cp:lastPrinted>2015-01-12T08:38:00Z</cp:lastPrinted>
  <dcterms:modified xsi:type="dcterms:W3CDTF">2015-01-12T18:49:00Z</dcterms:modified>
  <cp:revision>2</cp:revision>
  <dc:subject/>
  <dc:title>TX SET Change Control Request Form</dc:title>
</cp:coreProperties>
</file>