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2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Access - Add Customer Type in the Customer Information section of the View/Edit Customer Agreement pag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the Service Address of the Customer Information section of the View/Edit Customer Agreement page always displays “N/A”, which can cause a viewer to conclude that there is a problem with the accou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 options to consider:  1) Remove the Service Address in the Customer Information section; 2) Change the Service Address to the physical Customer Addres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1:00Z</dcterms:created>
  <dc:creator>Tom Baum - ERCOT</dc:creator>
  <dc:description/>
  <dc:language>en-US</dc:language>
  <cp:lastModifiedBy>00018207</cp:lastModifiedBy>
  <cp:lastPrinted>2014-12-30T08:10:00Z</cp:lastPrinted>
  <dcterms:modified xsi:type="dcterms:W3CDTF">2015-01-12T18:31:00Z</dcterms:modified>
  <cp:revision>2</cp:revision>
  <dc:subject/>
  <dc:title>TX SET Change Control Request Form</dc:title>
</cp:coreProperties>
</file>