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2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5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Improve REP of Record (ROR) search criteria, used during the customer registration proces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low keywords with and without an asterisk in the Search criteria.  Currently, using an asterisk will yield results (e.g., REPX* will yield a result but REPX will not).  Allowing both criteria will enhance the customer experience when choosing an ROR during the customer registration proces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2:00Z</dcterms:created>
  <dc:creator>Tom Baum - ERCOT</dc:creator>
  <dc:description/>
  <dc:language>en-US</dc:language>
  <cp:lastModifiedBy>00018207</cp:lastModifiedBy>
  <cp:lastPrinted>2014-12-30T08:20:00Z</cp:lastPrinted>
  <dcterms:modified xsi:type="dcterms:W3CDTF">2015-01-12T18:32:00Z</dcterms:modified>
  <cp:revision>2</cp:revision>
  <dc:subject/>
  <dc:title>TX SET Change Control Request Form</dc:title>
</cp:coreProperties>
</file>