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RCOT Reliability and Operations Subcommittee (ROS) Meeting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ursday, January 8, 2015 / 9:30am – 3:00p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eting Number: </w:t>
      </w:r>
      <w:r>
        <w:rPr>
          <w:rFonts w:cs="Times New Roman" w:ascii="Times New Roman" w:hAnsi="Times New Roman"/>
          <w:sz w:val="22"/>
          <w:szCs w:val="22"/>
        </w:rPr>
        <w:t>659 455 099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eting Password: </w:t>
      </w:r>
      <w:r>
        <w:rPr>
          <w:rFonts w:cs="Times New Roman" w:ascii="Times New Roman" w:hAnsi="Times New Roman"/>
          <w:sz w:val="22"/>
          <w:szCs w:val="22"/>
        </w:rPr>
        <w:t>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6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426"/>
        <w:gridCol w:w="1530"/>
        <w:gridCol w:w="127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tabs>
                <w:tab w:val="clear" w:pos="720"/>
                <w:tab w:val="left" w:pos="3716" w:leader="none"/>
              </w:tabs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Albrach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tabs>
                <w:tab w:val="clear" w:pos="720"/>
                <w:tab w:val="left" w:pos="3716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Election of 2015 ROS Chair and Vice Chair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Albrach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S Chai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pproval of ROS Meeting Minutes (Vote)</w:t>
            </w:r>
          </w:p>
          <w:p>
            <w:pPr>
              <w:pStyle w:val="Normal"/>
              <w:numPr>
                <w:ilvl w:val="0"/>
                <w:numId w:val="8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September 4, 2014 </w:t>
            </w:r>
          </w:p>
          <w:p>
            <w:pPr>
              <w:pStyle w:val="Normal"/>
              <w:numPr>
                <w:ilvl w:val="0"/>
                <w:numId w:val="8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October 30, 20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S Chai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Technical Advisory Committee (TAC) Update</w:t>
            </w:r>
          </w:p>
          <w:p>
            <w:pPr>
              <w:pStyle w:val="Normal"/>
              <w:numPr>
                <w:ilvl w:val="0"/>
                <w:numId w:val="7"/>
              </w:numPr>
              <w:ind w:left="371" w:hanging="371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ssignments/Open Action Ite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S Chai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RCOT Updates 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erational Checklist for Resource Interconnection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lanning Reports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Reports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conomic Impacts of Outage Scheduling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roject Update – BAL-001-TRE-1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Thompso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Springe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. Rickerso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. Mereness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ferrals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PRR654, Discontinue Ancillary Service Requirement Methodology Assessment Report (Vote)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PRR655, Discontinue Contingency List Changes Due to Weather Report (Vote)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PRR661, Discontinue Posting Profile Data Evaluation Report (Vote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lack Start Working Group (BSWG)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PRR657, Discontinue Backup Control Plan Submittal Results, Dispatch Instructions Compliance Metrics, and Backup Control Plan Test Dates and Results Summary Report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Morri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50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ynamics Working Group (DWG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Chessmor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a.m.</w:t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twork Data Support Working Group (NDSWG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. Kroske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OGRR132, Automatic Under-Voltage and Under-Frequency Load Shedding Protection Systems – Load Restoration (Vote)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OGRR136, Verifying QSE Capability to Operate in CFC (Vote)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NOGRR140, Posting of the ERCOT Geomagnetic Disturbance Operating Plan (Vote)  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7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EA Language in Protocols and Operating Guide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. Owens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perations Trainers Working Group (OTWG) 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eadership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. Blackm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rformance Disturbance Compliance Working Group (PDC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Niemey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Geomagnetic Disturbance Task Force (PGTF)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nfirm PGTF Leadership (Vote)</w:t>
            </w:r>
          </w:p>
          <w:p>
            <w:pPr>
              <w:pStyle w:val="Normal"/>
              <w:numPr>
                <w:ilvl w:val="1"/>
                <w:numId w:val="5"/>
              </w:numPr>
              <w:ind w:left="73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hair: Mike Juricek, Oncor</w:t>
            </w:r>
          </w:p>
          <w:p>
            <w:pPr>
              <w:pStyle w:val="Normal"/>
              <w:numPr>
                <w:ilvl w:val="1"/>
                <w:numId w:val="5"/>
              </w:numPr>
              <w:ind w:left="73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ice Chair: Larisa Loyferman, CenterPoint Energ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Juricek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Working Group (PL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Bell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1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hasor Measurement Task Force (PM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. Koelln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2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source Data Working Group (RDWG)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RRGRR005, Clarify Data Necessary for Planning Models (Vote)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P Online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Pale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Protection Working Group (SP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Matte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4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eady State Working Group (SSWG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Roch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5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ltage Reduction Task Force (VRTF)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date – Survey/Estimate of Load Participation/Cos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 Nashawat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Busin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S Chair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1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S Chai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15 p.m.</w:t>
            </w:r>
          </w:p>
        </w:tc>
      </w:tr>
      <w:tr>
        <w:trPr>
          <w:trHeight w:val="864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bruary 5, 201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ch 5, 20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250"/>
      </w:tblGrid>
      <w:tr>
        <w:trPr/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1/06/14 - Review generation resources that are limited by transmission (resulting from similar efforts ongoing with Panhandle CREZ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2/27/14 – TAC asked ROS to evaluate concerns that ERCOT is RUCing units earlier than required because of unit start-up failures; (WMS’ RUCTF is reviewing procedures for RUCing units, potential improvements to wind forecast.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S (WMS)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06/05/14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velop a whitepaper describing the differences between the CDR and the Planning Models and why they exist. 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06/05/14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view load scaling methodologies used in Planning Models/Recommendation to ROS re appropriateness of methodolog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6/05/14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lanning Guide Section 6.9 with respect to air and water permits for units not needing air and water permi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/27/14 – Maintenance/Improvement of Operational Checklist for Resource Interconnectio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S/WMS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NumberedChar1">
    <w:name w:val="Body Text Numbered Char1"/>
    <w:qFormat/>
    <w:rPr/>
  </w:style>
  <w:style w:type="character" w:styleId="H4Char">
    <w:name w:val="H4 Char"/>
    <w:qFormat/>
    <w:rPr/>
  </w:style>
  <w:style w:type="character" w:styleId="H3Char">
    <w:name w:val="H3 Char"/>
    <w:qFormat/>
    <w:rPr>
      <w:b/>
      <w:bCs/>
      <w:i/>
      <w:iCs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Numbered">
    <w:name w:val="Body Text Numbered"/>
    <w:basedOn w:val="Normal"/>
    <w:qFormat/>
    <w:pPr>
      <w:overflowPunct w:val="true"/>
      <w:autoSpaceDE w:val="true"/>
      <w:spacing w:before="0" w:after="240"/>
      <w:ind w:left="720" w:hanging="720"/>
      <w:textAlignment w:val="auto"/>
    </w:pPr>
    <w:rPr/>
  </w:style>
  <w:style w:type="paragraph" w:styleId="H4">
    <w:name w:val="H4"/>
    <w:basedOn w:val="Normal"/>
    <w:qFormat/>
    <w:pPr>
      <w:keepNext w:val="true"/>
      <w:overflowPunct w:val="true"/>
      <w:autoSpaceDE w:val="true"/>
      <w:snapToGrid w:val="false"/>
      <w:spacing w:before="240" w:after="240"/>
      <w:ind w:left="1260" w:hanging="1260"/>
      <w:textAlignment w:val="auto"/>
    </w:pPr>
    <w:rPr/>
  </w:style>
  <w:style w:type="paragraph" w:styleId="H3">
    <w:name w:val="H3"/>
    <w:basedOn w:val="Normal"/>
    <w:qFormat/>
    <w:pPr>
      <w:keepNext w:val="true"/>
      <w:overflowPunct w:val="true"/>
      <w:autoSpaceDE w:val="true"/>
      <w:spacing w:before="240" w:after="240"/>
      <w:ind w:left="1080" w:hanging="1080"/>
      <w:textAlignment w:val="auto"/>
    </w:pPr>
    <w:rPr>
      <w:b/>
      <w:bCs/>
      <w:i/>
      <w:iCs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5:19:00Z</dcterms:created>
  <dc:creator>balbracht</dc:creator>
  <dc:description/>
  <cp:keywords/>
  <dc:language>en-US</dc:language>
  <cp:lastModifiedBy>Albracht, Brittney</cp:lastModifiedBy>
  <cp:lastPrinted>2013-08-06T08:51:00Z</cp:lastPrinted>
  <dcterms:modified xsi:type="dcterms:W3CDTF">2015-01-07T21:48:00Z</dcterms:modified>
  <cp:revision>10</cp:revision>
  <dc:subject/>
  <dc:title>ERCOT Reliability and Operations Subcommittee (ROS) MEETING</dc:title>
</cp:coreProperties>
</file>