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RCOT Austin – 7620 Metro Center Drive, Austin, Texas 7874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January 7, 2015 – 9:30a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Number: 650 116 18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Password: WMS123!!!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747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8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50"/>
        <w:gridCol w:w="6570"/>
        <w:gridCol w:w="1530"/>
        <w:gridCol w:w="1152"/>
        <w:gridCol w:w="198"/>
      </w:tblGrid>
      <w:tr>
        <w:trPr>
          <w:trHeight w:val="80" w:hRule="atLeast"/>
          <w:cantSplit w:val="true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Albracht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lection to 2015 WMS Chair and Vice Chair (Vote)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Albracht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tober 29, 2014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mber 3, 2014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MS Chair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numPr>
                <w:ilvl w:val="0"/>
                <w:numId w:val="6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ernate Solution to Implementing NPRR664, Fuel Index Price for Resource Definition and Real-Time Make-Whole Payments for Exceptional Fuel Cost Events</w:t>
            </w:r>
          </w:p>
          <w:p>
            <w:pPr>
              <w:pStyle w:val="Normal"/>
              <w:numPr>
                <w:ilvl w:val="0"/>
                <w:numId w:val="6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Impact of NERC-BAL-003 on Ancillary Service Procurement</w:t>
            </w:r>
          </w:p>
          <w:p>
            <w:pPr>
              <w:pStyle w:val="Normal"/>
              <w:numPr>
                <w:ilvl w:val="0"/>
                <w:numId w:val="6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State of the Market Repor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MS Chair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ferrals (Possible 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PRS: Review Necessity of MIS Reports Associated with: </w:t>
            </w:r>
          </w:p>
          <w:p>
            <w:pPr>
              <w:pStyle w:val="BodyText2"/>
              <w:numPr>
                <w:ilvl w:val="1"/>
                <w:numId w:val="4"/>
              </w:numPr>
              <w:ind w:left="64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PRR661, Discontinue Posting Profile Data Evaluation Report</w:t>
            </w:r>
          </w:p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PRR662, Proxy Energy Offer Curve</w:t>
            </w:r>
          </w:p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PRR663, Ancillary Service Insufficiency Actions</w:t>
            </w:r>
          </w:p>
          <w:p>
            <w:pPr>
              <w:pStyle w:val="BodyText2"/>
              <w:ind w:left="270" w:hanging="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MS Chai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Lava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ORDC Performance (standing item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rket Impact of Transmission Outages</w:t>
            </w:r>
          </w:p>
          <w:p>
            <w:pPr>
              <w:pStyle w:val="Normal"/>
              <w:overflowPunct w:val="false"/>
              <w:autoSpaceDE w:val="false"/>
              <w:ind w:left="288" w:hanging="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Woodfi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SE Managers Working Group (QMWG)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NPRR650, Clarification of Real-Time Telemetry for Split Generation Resources 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672, Clarification of EMR Status (Vote)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649, Lost Opportunity Payments for HDL Manual Overrides – Discuss comments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RAFT NPRR, Clarify Protocol Reference to Commercial Operation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mpact of Emergency Base Points on LMP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se of Emergency Condition (EMR) Status for Generation Resource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Integration Handbook and Commissioning Checklist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otification Requirements for Switchable Resources 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rket Impact of Voltage Reduction in an EEA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Loone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Credit Working Group (MCWG)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8" w:hanging="28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PRR 638, Revisions to Certain Price Components of EAL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8" w:hanging="28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eneral Update</w:t>
            </w:r>
          </w:p>
          <w:p>
            <w:pPr>
              <w:pStyle w:val="ListParagraph"/>
              <w:numPr>
                <w:ilvl w:val="1"/>
                <w:numId w:val="12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PRR 671, Incorporation of DAM Credit Parameters into Protocols </w:t>
            </w:r>
          </w:p>
          <w:p>
            <w:pPr>
              <w:pStyle w:val="ListParagraph"/>
              <w:numPr>
                <w:ilvl w:val="1"/>
                <w:numId w:val="12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PRR 673, Correction to EAL for a QSE that Represents Neither Load nor Generation </w:t>
            </w:r>
          </w:p>
          <w:p>
            <w:pPr>
              <w:pStyle w:val="ListParagraph"/>
              <w:numPr>
                <w:ilvl w:val="1"/>
                <w:numId w:val="12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sions to ERCOT Credit Application</w:t>
            </w:r>
          </w:p>
          <w:p>
            <w:pPr>
              <w:pStyle w:val="ListParagraph"/>
              <w:numPr>
                <w:ilvl w:val="1"/>
                <w:numId w:val="12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tter of Credit Concept</w:t>
            </w:r>
          </w:p>
          <w:p>
            <w:pPr>
              <w:pStyle w:val="ListParagraph"/>
              <w:numPr>
                <w:ilvl w:val="1"/>
                <w:numId w:val="12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on Capacity Forecast Model</w:t>
            </w:r>
          </w:p>
          <w:p>
            <w:pPr>
              <w:pStyle w:val="ListParagraph"/>
              <w:numPr>
                <w:ilvl w:val="1"/>
                <w:numId w:val="12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redit updates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arnes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Unit Commitment Task Force (RUCTF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lternatives for Extreme Cold Weather RUC </w:t>
            </w:r>
          </w:p>
          <w:p>
            <w:pPr>
              <w:pStyle w:val="NormalWeb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Goff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2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Supply Analysis Working Group (SAWG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ind w:left="288" w:hanging="28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eneral Update</w:t>
            </w:r>
          </w:p>
          <w:p>
            <w:pPr>
              <w:pStyle w:val="Normal"/>
              <w:numPr>
                <w:ilvl w:val="1"/>
                <w:numId w:val="10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corporation of SARA Methodology in Protocol</w:t>
            </w:r>
          </w:p>
          <w:p>
            <w:pPr>
              <w:pStyle w:val="NormalWeb"/>
              <w:numPr>
                <w:ilvl w:val="1"/>
                <w:numId w:val="10"/>
              </w:numPr>
              <w:spacing w:before="0" w:after="0"/>
              <w:ind w:left="648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l-Time Co-Optimization and Multi-Interval RT Market</w:t>
            </w:r>
          </w:p>
          <w:p>
            <w:pPr>
              <w:pStyle w:val="NormalWeb"/>
              <w:numPr>
                <w:ilvl w:val="1"/>
                <w:numId w:val="10"/>
              </w:numPr>
              <w:spacing w:before="0" w:after="0"/>
              <w:ind w:left="648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LTRA &amp; LOLE Study</w:t>
            </w:r>
          </w:p>
          <w:p>
            <w:pPr>
              <w:pStyle w:val="Normal"/>
              <w:numPr>
                <w:ilvl w:val="1"/>
                <w:numId w:val="10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pacity Counting for Capacity and Demand Report (CDR)</w:t>
            </w:r>
          </w:p>
          <w:p>
            <w:pPr>
              <w:pStyle w:val="Normal"/>
              <w:numPr>
                <w:ilvl w:val="1"/>
                <w:numId w:val="10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AFT NPRR – Wind Capacity MIS Report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Whittle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gestion Management Working Group (CMWG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eneral Update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false"/>
              <w:autoSpaceDE w:val="false"/>
              <w:ind w:left="648" w:hanging="36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RR Auction Limits for West-North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false"/>
              <w:autoSpaceDE w:val="false"/>
              <w:ind w:left="648" w:hanging="36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nual Auction Sequence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false"/>
              <w:autoSpaceDE w:val="false"/>
              <w:ind w:left="648" w:hanging="36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nhandle Limit Management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 Dixi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5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mand Side Working Group (DSWG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eneral Update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false"/>
              <w:autoSpaceDE w:val="false"/>
              <w:ind w:left="648" w:hanging="36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S, Proposed Revision to Time Periods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false"/>
              <w:autoSpaceDE w:val="false"/>
              <w:ind w:left="648" w:hanging="36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oads in SCED v2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false"/>
              <w:autoSpaceDE w:val="false"/>
              <w:ind w:left="648" w:hanging="36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ce Responsive Load Data Collection</w:t>
            </w:r>
          </w:p>
          <w:p>
            <w:pPr>
              <w:pStyle w:val="Normal"/>
              <w:overflowPunct w:val="false"/>
              <w:autoSpaceDE w:val="false"/>
              <w:ind w:left="288" w:hanging="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Carter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Emerging Technologies Working Group (ETWG</w:t>
            </w:r>
            <w:r>
              <w:rPr>
                <w:b w:val="false"/>
                <w:sz w:val="22"/>
                <w:szCs w:val="22"/>
              </w:rPr>
              <w:t>)</w:t>
            </w:r>
          </w:p>
          <w:p>
            <w:pPr>
              <w:pStyle w:val="BodyText2"/>
              <w:numPr>
                <w:ilvl w:val="0"/>
                <w:numId w:val="9"/>
              </w:numPr>
              <w:ind w:left="288" w:hanging="288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General Update</w:t>
            </w:r>
          </w:p>
          <w:p>
            <w:pPr>
              <w:pStyle w:val="BodyText2"/>
              <w:numPr>
                <w:ilvl w:val="1"/>
                <w:numId w:val="13"/>
              </w:numPr>
              <w:ind w:left="648" w:hanging="360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V Forecasting RFP</w:t>
            </w:r>
          </w:p>
          <w:p>
            <w:pPr>
              <w:pStyle w:val="BodyText2"/>
              <w:numPr>
                <w:ilvl w:val="1"/>
                <w:numId w:val="13"/>
              </w:numPr>
              <w:ind w:left="648" w:hanging="360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WG 2015 Goals</w:t>
            </w:r>
          </w:p>
          <w:p>
            <w:pPr>
              <w:pStyle w:val="BodyText2"/>
              <w:numPr>
                <w:ilvl w:val="1"/>
                <w:numId w:val="13"/>
              </w:numPr>
              <w:ind w:left="648" w:hanging="360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ch Highlight: Distributed Impedance Control</w:t>
            </w:r>
          </w:p>
          <w:p>
            <w:pPr>
              <w:pStyle w:val="BodyText2"/>
              <w:ind w:left="360" w:hanging="0"/>
              <w:textAlignment w:val="auto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levins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source Cost Working Group (RCWG)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orkshop – NPRR649, Lost Opportunity Payments for HDL Manual Overrides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elto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2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MS 2014 Goals – Review and Discussion for 2015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MS Chair 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3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70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ing Group and Task Force Leadership for 2015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70" w:hanging="270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of Open Action Items </w:t>
            </w:r>
          </w:p>
          <w:p>
            <w:pPr>
              <w:pStyle w:val="BodyText2"/>
              <w:numPr>
                <w:ilvl w:val="0"/>
                <w:numId w:val="3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BodyText2"/>
              <w:numPr>
                <w:ilvl w:val="1"/>
                <w:numId w:val="3"/>
              </w:numPr>
              <w:ind w:left="64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etering Working Group (MWG)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MS Chair 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40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MC Chair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45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bruary 4, 20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h 4, 2015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ad Zone Assignment Methodolog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/06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auction limits for thermal constrai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ntenance/Improvement of Operational Checklist for Resource Interconne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03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Impact of Voltage Redu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issions prices impacted by CSAPR and expiration of Current NOx and SO2 prices under CAI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ind w:left="18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3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the verifiable costs of new technologi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 procurement involving Power Purchase Agree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9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ction process for Fuel Index Vend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CC Transparency and NPRR6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tablish market rule around methodology for developing Seasonal Seasonal Assessment of Resource Adequac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ind w:left="18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3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PlainText"/>
              <w:numPr>
                <w:ilvl w:val="0"/>
                <w:numId w:val="11"/>
              </w:numPr>
              <w:tabs>
                <w:tab w:val="clear" w:pos="720"/>
                <w:tab w:val="left" w:pos="-1872" w:leader="none"/>
              </w:tabs>
              <w:ind w:left="378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mpact of Load Resources on Capacity and Demand Repo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Co-optimization – Multi-interval SC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·"/>
      <w:lvlJc w:val="left"/>
      <w:pPr>
        <w:tabs>
          <w:tab w:val="num" w:pos="0"/>
        </w:tabs>
        <w:ind w:left="2258" w:hanging="458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6:42:00Z</dcterms:created>
  <dc:creator>Albracht, Brittney</dc:creator>
  <dc:description/>
  <dc:language>en-US</dc:language>
  <cp:lastModifiedBy>Albracht, Brittney</cp:lastModifiedBy>
  <cp:lastPrinted>2014-11-21T12:54:00Z</cp:lastPrinted>
  <dcterms:modified xsi:type="dcterms:W3CDTF">2015-01-06T16:45:00Z</dcterms:modified>
  <cp:revision>5</cp:revision>
  <dc:subject/>
  <dc:title/>
</cp:coreProperties>
</file>