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Retail Market Subcommittee (RMS)</w:t>
      </w:r>
      <w:r>
        <w:rPr/>
        <w:t xml:space="preserve"> Meeting Agend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36"/>
        <w:gridCol w:w="4183"/>
        <w:gridCol w:w="1830"/>
        <w:gridCol w:w="31"/>
        <w:gridCol w:w="1476"/>
        <w:gridCol w:w="1195"/>
        <w:gridCol w:w="105"/>
      </w:tblGrid>
      <w:tr>
        <w:trPr/>
        <w:tc>
          <w:tcPr>
            <w:tcW w:w="936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Austin / 7620 Metro Center Drive / Austin, Texas 787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esday, January 6, 2015 / 9:30 a.m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ercot.webex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nference: 1-877-668-4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number:  291 772 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eting password: RMS123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Note</w:t>
            </w:r>
            <w:r>
              <w:rPr>
                <w:color w:val="000000"/>
                <w:sz w:val="22"/>
                <w:szCs w:val="22"/>
              </w:rPr>
              <w:t>:  When logging into WebEx, please make note of your Personal Identification Number (PI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2015 RMS Membersh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lection of 2015 RMS Chair and Vice Chair (Vote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and Roll Call 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Chair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sider Approval of December 2, 2014 RMS Meeting Minutes (Vote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55 a.m. 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Chair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 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of RMS Reports and Impact Analyses (Vote)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MGRR127, Efficiencies for Acquisition Transfer 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Requests Tabled at RMS (Possible Vot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MGRR126, Additional ERCOT Validations for Customer Billing Contac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ormation File</w:t>
            </w: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9.  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35 a.m. </w:t>
            </w:r>
          </w:p>
        </w:tc>
      </w:tr>
      <w:tr>
        <w:trPr>
          <w:trHeight w:val="1314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Working Group  (TX SET)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668, Updates to Texas SET Implementation Guide Process (Vote) 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RMGRR128, Reinstate Critical Care Status After Resolution of an Inadvertent Gain (Vote)  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 (TDTWG)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tail Testing Environment (Vote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dvanced Metering Working Group (AMWG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Task Force (MTTF)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Rehfeld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Dur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ncident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5 Retail Service Level Agreement (SLA) (Vote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Projects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ight 0215 Schedule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Paglia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. Anderson D. Michelsen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   </w:t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Issues/Critical Upcoming Events/Other Business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1098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 Low Income Program Final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MS/COPS Workshop II - IDR Meter Protocol Requirement Threshold Upd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Data Workshop V – Save the 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3, 2015, following RMS Me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 Trai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Notice:  Annual TDSP Meter Reading Schedule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Baul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Bevill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uture Meeting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6"/>
              <w:gridCol w:w="1202"/>
            </w:tblGrid>
            <w:tr>
              <w:trPr/>
              <w:tc>
                <w:tcPr>
                  <w:tcW w:w="462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702" w:hanging="360"/>
                    <w:rPr/>
                  </w:pPr>
                  <w:r>
                    <w:rPr>
                      <w:sz w:val="22"/>
                      <w:szCs w:val="22"/>
                    </w:rPr>
                    <w:t xml:space="preserve">February 3, 2015 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ments/Closed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0</w:t>
            </w:r>
            <w:r>
              <w:rPr>
                <w:sz w:val="22"/>
                <w:szCs w:val="22"/>
              </w:rPr>
              <w:t xml:space="preserve"> – Payment Plan Switch-Hold Tracking Rep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8353 –</w:t>
            </w:r>
            <w:r>
              <w:rPr>
                <w:sz w:val="22"/>
                <w:szCs w:val="22"/>
              </w:rPr>
              <w:t xml:space="preserve"> Annual </w:t>
            </w:r>
            <w:r>
              <w:rPr>
                <w:iCs/>
                <w:sz w:val="22"/>
                <w:szCs w:val="22"/>
              </w:rPr>
              <w:t>Reports by Electric Utilities relating to meter tampering pursuant to §25.126(i)(1).  Reports are due April 1st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172</w:t>
            </w:r>
            <w:r>
              <w:rPr/>
              <w:t xml:space="preserve"> - Staff Monitoring of Final Releases for the Joint TDU Web Portal (timekeeping).  This project will be the repository for documents related to Third Party Access to the SM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  <w:tab w:val="left" w:pos="5638" w:leader="none"/>
        <w:tab w:val="left" w:pos="6412" w:leader="none"/>
        <w:tab w:val="right" w:pos="9360" w:leader="none"/>
      </w:tabs>
      <w:jc w:val="right"/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oteladdress1">
    <w:name w:val="hoteladdress1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Datab1">
    <w:name w:val="datab1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1:41:00Z</dcterms:created>
  <dc:creator>Clifton, Suzy</dc:creator>
  <dc:description/>
  <dc:language>en-US</dc:language>
  <cp:lastModifiedBy>Clifton, Susan</cp:lastModifiedBy>
  <cp:lastPrinted>2014-11-14T08:46:00Z</cp:lastPrinted>
  <dcterms:modified xsi:type="dcterms:W3CDTF">2014-12-22T21:42:00Z</dcterms:modified>
  <cp:revision>3</cp:revision>
  <dc:subject/>
  <dc:title>RMS Agenda</dc:title>
</cp:coreProperties>
</file>