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1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Planning Guide Revis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Working Group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3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System Assessmen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Review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l Project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jects That Are Not Included in the Current Regional Transmission Plan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ther Informatio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of Reliability-Driven and Economic-Driven Projects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-Driven Project Evalua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velopment of Regional Transmission Pla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se of Regional Transmission Pla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  <w:t>7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Assumptions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Performance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tability Margi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lication of NERC Standards for System Assessments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tegory C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/>
        <w:t>4.1.2.2</w:t>
      </w:r>
      <w:r>
        <w:rPr>
          <w:lang w:val="en-US" w:eastAsia="en-US"/>
        </w:rPr>
        <w:tab/>
      </w:r>
      <w:r>
        <w:rPr/>
        <w:t>Category D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Reques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udy Processes and Procedur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, Subsynchronous Resonance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iance with Operational Standards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Data, Fees, and Timetable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L AND TECHNICAL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  <w:t>2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Model Development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Model Developmen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veloping Short Circuit Cas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 and Data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Load Data Request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ntionally Left Blank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Dictionary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dur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9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roposed Generation Resources to the Planning Models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left" w:pos="720" w:leader="none"/>
        </w:tabs>
        <w:rPr/>
      </w:pPr>
      <w:r>
        <w:rPr>
          <w:rStyle w:val="InternetLink"/>
          <w:rFonts w:cs="Calibri" w:ascii="Calibri" w:hAnsi="Calibri"/>
          <w:b/>
          <w:bCs/>
          <w:i/>
          <w:color w:val="000000"/>
          <w:sz w:val="22"/>
          <w:szCs w:val="22"/>
          <w:u w:val="none"/>
          <w:lang w:val="en-US" w:eastAsia="en-US"/>
        </w:rPr>
        <w:t>6.10</w:t>
        <w:tab/>
        <w:t>Contingency Filing Requirements</w:t>
        <w:tab/>
        <w:t>12</w:t>
      </w: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i w:val="false"/>
              <w:b w:val="false"/>
              <w:bCs w:val="false"/>
            </w:rPr>
            <w:fldChar w:fldCharType="separate"/>
          </w:r>
          <w:hyperlink w:anchor="__RefHeading___Toc396483603">
            <w:r>
              <w:rPr>
                <w:rStyle w:val="IndexLink"/>
                <w:b w:val="false"/>
                <w:bCs w:val="false"/>
                <w:i w:val="false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caps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</w:rPr>
              <w:t>Market Data Transparency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  <w:lang w:val="en-US" w:eastAsia="en-US"/>
            </w:rPr>
          </w:pPr>
          <w:hyperlink w:anchor="__RefHeading___Toc396483604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ing Data and Information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Rights</w:t>
        <w:tab/>
        <w:t>8(B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January 1, 2015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6:46:00Z</dcterms:created>
  <dc:creator>Jim Street</dc:creator>
  <dc:description/>
  <cp:keywords/>
  <dc:language>en-US</dc:language>
  <cp:lastModifiedBy>L Butterfield</cp:lastModifiedBy>
  <cp:lastPrinted>2011-09-30T14:35:00Z</cp:lastPrinted>
  <dcterms:modified xsi:type="dcterms:W3CDTF">2014-12-18T20:08:00Z</dcterms:modified>
  <cp:revision>4</cp:revision>
  <dc:subject/>
  <dc:title>Protocols Workshop</dc:title>
</cp:coreProperties>
</file>