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CRR State Change Add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hews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athews@btutiliti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15, 2014 meeting, the Credit WG reviewed Nodal Protocol Revision Request (NPRR) 660.  The Credit WG was in consensus to request the Protocol Revision Subcommittee (PRS) table NPRR660 for one month for further revie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20:10:00Z</dcterms:created>
  <dc:creator>ERCOT/if</dc:creator>
  <dc:description/>
  <dc:language>en-US</dc:language>
  <cp:lastModifiedBy>K. Landry</cp:lastModifiedBy>
  <cp:lastPrinted>2001-06-20T11:28:00Z</cp:lastPrinted>
  <dcterms:modified xsi:type="dcterms:W3CDTF">2014-10-15T20:10:00Z</dcterms:modified>
  <cp:revision>3</cp:revision>
  <dc:subject/>
  <dc:title>Protocols Workshop</dc:title>
</cp:coreProperties>
</file>