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December 11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55 837 18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9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yons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2, Constraint Management During Energy Emergency Aler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8, Changes to Annual Reporting Requirements for RUC Payments Made to Resources with PPA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5, As-Built Clarification of Reliability Deployment Price Adder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5, Real-Time On-Line Capacity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8, Remove References to Flowgate Righ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9, Discontinue RMR Cost Data Deviation Requests/Responses Report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0, Remove CRR State Change Adde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1, Discontinue Posting Profile Data Evalu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2, Outage Scheduler Enhancements – Group 1, TSP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3, Outage Scheduler Enhancements – Group 2, Usability and Filtering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4, Outage Scheduler Enhancements – Group 3, Group Outage and Usability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5, Update RTL calculation to include Real-Time Reserve Price Adder based compon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9, Maintaining Frequency Responsiveness from Generation Resources Providing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0, Clarification of Portfolio Weighted Auction Clearing Price (PWAC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1, Incorporation of DAM Credit Parameter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2, Clarification of EMR Statu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3, Correction to Estimated Aggregate Liability (EAL) for a QSE that Represents Neither Load nor Genera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5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34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4-12-04T22:09:00Z</dcterms:modified>
  <cp:revision>3</cp:revision>
  <dc:subject/>
  <dc:title>1</dc:title>
</cp:coreProperties>
</file>