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s-Built Clarification of Reliability Deployment Price Adde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2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  (See comments below)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system implementation of NPRR626, ORDC Price Reversal Mitigation Enhancement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ere are no additional impacts to this NPRR beyond what was captured in the Impact Analysis for NPRR626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65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9:56:00Z</dcterms:created>
  <dc:creator>ERCOT/if</dc:creator>
  <dc:description/>
  <dc:language>en-US</dc:language>
  <cp:lastModifiedBy>B Manning</cp:lastModifiedBy>
  <cp:lastPrinted>2007-01-12T08:31:00Z</cp:lastPrinted>
  <dcterms:modified xsi:type="dcterms:W3CDTF">2014-10-22T19:5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