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5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iscontinue Backup Control Plan Submittal Results, Dispatch Instructions Compliance Metrics, and Backup Control Plan Test Dates and Results Summary Repor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30, 201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ill Hatfield on behalf of Reliability and Operations Subcommittee (RO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ill.Hatfield@LCRA.org</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CR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730-625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its October 30, 2014 meeting, ROS reviewed Nodal Protocol Revision Request (NPRR) 657.  ROS unanimously voted to request the Protocol Revision Subcommittee (PRS) table NPRR657 for further review.  All Market Segments were present for the vot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ll.Hatfield@LCRA.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18:56:00Z</dcterms:created>
  <dc:creator>ERCOT/if</dc:creator>
  <dc:description/>
  <dc:language>en-US</dc:language>
  <cp:lastModifiedBy>ROS 103014</cp:lastModifiedBy>
  <cp:lastPrinted>2001-06-20T11:28:00Z</cp:lastPrinted>
  <dcterms:modified xsi:type="dcterms:W3CDTF">2014-10-30T19:02:00Z</dcterms:modified>
  <cp:revision>3</cp:revision>
  <dc:subject/>
  <dc:title>Protocols Workshop</dc:title>
</cp:coreProperties>
</file>