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30, 2014 meeting, ROS reviewed Nodal Protocol Revision Request (NPRR) 654.  ROS unanimously voted to request that Protocol Revision Subcommittee (PRS) table NPRR654 for further review.  All Market Segments were present for the vot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4NPRR-04 ROS Comments 10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8:31:00Z</dcterms:created>
  <dc:creator>Jim Street</dc:creator>
  <dc:description/>
  <dc:language>en-US</dc:language>
  <cp:lastModifiedBy>ROS 103014</cp:lastModifiedBy>
  <cp:lastPrinted>2013-11-15T16:11:00Z</cp:lastPrinted>
  <dcterms:modified xsi:type="dcterms:W3CDTF">2014-10-30T18:34:00Z</dcterms:modified>
  <cp:revision>3</cp:revision>
  <dc:subject/>
  <dc:title>Protocols Workshop</dc:title>
</cp:coreProperties>
</file>