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267452618"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979191951"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642237652"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614601686"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134103497"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51349005"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459201654"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