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s-Built Clarification of Reliability Deployment Price Add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bCs w:val="false"/>
                <w:i w:val="false"/>
                <w:szCs w:val="24"/>
              </w:rPr>
              <w:t>6.3.2, Activities for Real-Time Operations</w:t>
            </w:r>
          </w:p>
          <w:p>
            <w:pPr>
              <w:pStyle w:val="H4"/>
              <w:spacing w:before="0" w:after="0"/>
              <w:ind w:left="0" w:hanging="0"/>
              <w:rPr>
                <w:rFonts w:ascii="Arial" w:hAnsi="Arial" w:cs="Arial"/>
                <w:b w:val="false"/>
                <w:b w:val="false"/>
                <w:bCs w:val="false"/>
                <w:szCs w:val="24"/>
              </w:rPr>
            </w:pPr>
            <w:r>
              <w:rPr>
                <w:rFonts w:cs="Arial" w:ascii="Arial" w:hAnsi="Arial"/>
                <w:b w:val="false"/>
                <w:bCs w:val="false"/>
                <w:szCs w:val="24"/>
              </w:rPr>
              <w:t>6.5.7.3, Security Constrained Economic Dispatch</w:t>
            </w:r>
          </w:p>
          <w:p>
            <w:pPr>
              <w:pStyle w:val="H4"/>
              <w:spacing w:before="0" w:after="0"/>
              <w:ind w:left="0" w:hanging="0"/>
              <w:rPr>
                <w:rFonts w:ascii="Arial" w:hAnsi="Arial" w:cs="Arial"/>
                <w:b w:val="false"/>
                <w:b w:val="false"/>
                <w:bCs w:val="false"/>
                <w:szCs w:val="24"/>
              </w:rPr>
            </w:pPr>
            <w:r>
              <w:rPr>
                <w:rFonts w:cs="Arial" w:ascii="Arial" w:hAnsi="Arial"/>
                <w:b w:val="false"/>
                <w:bCs w:val="false"/>
                <w:szCs w:val="24"/>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tails how the Energy Offer Curves for Reliability Unit Commitment (RUC)-Committed Resources will be extended or created for Security-Constrained Economic Dispatch (SCED) and the pricing run to determine the Reliability Deployment Price Adder.  This NPRR also clarifies language for related data that will be sent and/or posted during the Operating Hou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Clarifies Protocols for implementation of NPRR626</w:t>
            </w:r>
          </w:p>
          <w:p>
            <w:pPr>
              <w:pStyle w:val="NormalArial"/>
              <w:ind w:left="612" w:hanging="0"/>
              <w:rPr>
                <w:sz w:val="20"/>
                <w:szCs w:val="20"/>
              </w:rPr>
            </w:pPr>
            <w:r>
              <w:rPr>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NPRR662, Proxy Energy Offer Curves, also proposes revisions to Section 6.5.7.3.</w:t>
      </w:r>
    </w:p>
    <w:p>
      <w:pPr>
        <w:pStyle w:val="Normal"/>
        <w:tabs>
          <w:tab w:val="clear" w:pos="720"/>
          <w:tab w:val="left" w:pos="0" w:leader="none"/>
        </w:tabs>
        <w:rPr>
          <w:rFonts w:ascii="Arial" w:hAnsi="Arial" w:cs="Arial"/>
          <w:sz w:val="19"/>
          <w:szCs w:val="19"/>
        </w:rPr>
      </w:pPr>
      <w:r>
        <w:rPr>
          <w:rFonts w:cs="Arial" w:ascii="Arial" w:hAnsi="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ins w:id="0" w:author="ERCOT" w:date="2014-10-08T12:44:00Z">
                    <w:r>
                      <w:rPr/>
                      <w:t>as described in Section 6.5.7.3.1</w:t>
                    </w:r>
                  </w:ins>
                  <w:ins w:id="1" w:author="ERCOT" w:date="2014-10-17T10:12:00Z">
                    <w:r>
                      <w:rPr/>
                      <w:t>, Determination of Real-Time On-Line Reliability Deployment Price Adder,</w:t>
                    </w:r>
                  </w:ins>
                  <w:ins w:id="2" w:author="ERCOT" w:date="2014-10-08T12:44:00Z">
                    <w:r>
                      <w:rPr/>
                      <w:t xml:space="preserve"> </w:t>
                    </w:r>
                  </w:ins>
                  <w:r>
                    <w:rPr/>
                    <w:t xml:space="preserve">the total RUC/Reliability Must-Run (RMR) </w:t>
                  </w:r>
                  <w:del w:id="3" w:author="ERCOT" w:date="2014-10-08T13:50:00Z">
                    <w:r>
                      <w:rPr/>
                      <w:delText>Low Dispatch Limit (LDL)</w:delText>
                    </w:r>
                  </w:del>
                  <w:del w:id="4" w:author="ERCOT" w:date="2014-10-08T10:43:00Z">
                    <w:r>
                      <w:rPr/>
                      <w:delText xml:space="preserve"> </w:delText>
                    </w:r>
                  </w:del>
                  <w:ins w:id="5" w:author="ERCOT" w:date="2014-10-08T10:43:00Z">
                    <w:r>
                      <w:rPr/>
                      <w:t xml:space="preserve">MW </w:t>
                    </w:r>
                  </w:ins>
                  <w:r>
                    <w:rPr/>
                    <w:t>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ins w:id="6" w:author="ERCOT" w:date="2014-10-08T12:41:00Z">
                    <w:r>
                      <w:rPr/>
                      <w:t xml:space="preserve">as described in Section 6.5.7.3.1 </w:t>
                    </w:r>
                  </w:ins>
                  <w:r>
                    <w:rPr/>
                    <w:t>the total RUC/RMR</w:t>
                  </w:r>
                  <w:del w:id="7" w:author="ERCOT" w:date="2014-10-08T13:49:00Z">
                    <w:r>
                      <w:rPr/>
                      <w:delText xml:space="preserve"> LSL</w:delText>
                    </w:r>
                  </w:del>
                  <w:r>
                    <w:rPr/>
                    <w:t xml:space="preserve"> </w:t>
                  </w:r>
                  <w:ins w:id="8" w:author="ERCOT" w:date="2014-10-08T10:45:00Z">
                    <w:r>
                      <w:rPr/>
                      <w:t xml:space="preserve">MW </w:t>
                    </w:r>
                  </w:ins>
                  <w:r>
                    <w:rPr/>
                    <w:t xml:space="preserve">relaxed, total Load Resource MW deployed that is added to the Demand, total ERS MW deployed that is added to the Demand, total </w:t>
                  </w:r>
                  <w:ins w:id="9" w:author="ERCOT" w:date="2014-10-08T12:40:00Z">
                    <w:r>
                      <w:rPr/>
                      <w:t xml:space="preserve">On-Line </w:t>
                    </w:r>
                  </w:ins>
                  <w:r>
                    <w:rPr/>
                    <w:t xml:space="preserve">LASL, total </w:t>
                  </w:r>
                  <w:ins w:id="10" w:author="ERCOT" w:date="2014-10-08T12:40:00Z">
                    <w:r>
                      <w:rPr/>
                      <w:t xml:space="preserve">On-Line </w:t>
                    </w:r>
                  </w:ins>
                  <w:r>
                    <w:rPr/>
                    <w:t>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w:t>
                  </w:r>
                  <w:ins w:id="11" w:author="ERCOT" w:date="2014-10-08T12:42:00Z">
                    <w:r>
                      <w:rPr/>
                      <w:t>as described in Section 6.5.7.3</w:t>
                    </w:r>
                  </w:ins>
                  <w:ins w:id="12" w:author="ERCOT" w:date="2014-10-15T15:36:00Z">
                    <w:r>
                      <w:rPr/>
                      <w:t>.1</w:t>
                    </w:r>
                  </w:ins>
                  <w:ins w:id="13" w:author="ERCOT" w:date="2014-10-08T12:43:00Z">
                    <w:r>
                      <w:rPr/>
                      <w:t xml:space="preserve"> </w:t>
                    </w:r>
                  </w:ins>
                  <w:r>
                    <w:rPr>
                      <w:iCs w:val="false"/>
                    </w:rPr>
                    <w:t>the total RUC/RMR</w:t>
                  </w:r>
                  <w:del w:id="14" w:author="ERCOT" w:date="2014-10-08T13:50:00Z">
                    <w:r>
                      <w:rPr>
                        <w:iCs w:val="false"/>
                      </w:rPr>
                      <w:delText xml:space="preserve"> LSL</w:delText>
                    </w:r>
                  </w:del>
                  <w:r>
                    <w:rPr>
                      <w:iCs w:val="false"/>
                    </w:rPr>
                    <w:t xml:space="preserve"> </w:t>
                  </w:r>
                  <w:ins w:id="15" w:author="ERCOT" w:date="2014-10-08T10:45:00Z">
                    <w:r>
                      <w:rPr>
                        <w:iCs w:val="false"/>
                      </w:rPr>
                      <w:t xml:space="preserve">MW </w:t>
                    </w:r>
                  </w:ins>
                  <w:r>
                    <w:rPr>
                      <w:iCs w:val="false"/>
                    </w:rPr>
                    <w:t>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List"/>
              <w:spacing w:before="0" w:after="240"/>
              <w:ind w:left="0" w:hanging="0"/>
              <w:rPr/>
            </w:pPr>
            <w:r>
              <w:rPr/>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H4"/>
        <w:spacing w:before="480" w:after="240"/>
        <w:ind w:left="1267" w:hanging="1267"/>
        <w:rPr/>
      </w:pPr>
      <w:commentRangeStart w:id="0"/>
      <w:r>
        <w:rPr/>
        <w:t>6.5.7.3</w:t>
      </w:r>
      <w:r>
        <w:rPr>
          <w:rStyle w:val="CommentReference"/>
          <w:b/>
          <w:bCs/>
          <w:vanish w:val="false"/>
        </w:rPr>
      </w:r>
      <w:commentRangeEnd w:id="0"/>
      <w:r>
        <w:commentReference w:id="0"/>
      </w:r>
      <w:r>
        <w:rPr/>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2"/>
        <w:ind w:left="2160" w:hanging="72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
              <w:ind w:left="1440" w:hanging="0"/>
              <w:rPr/>
            </w:pPr>
            <w:r>
              <w:rPr/>
              <w:t>(i)</w:t>
              <w:tab/>
              <w:t>Each non-IRR for which its QSE has submitted an Output Schedule instead of an Energy Offer Curve; and</w:t>
            </w:r>
          </w:p>
          <w:p>
            <w:pPr>
              <w:pStyle w:val="List"/>
              <w:ind w:left="1440" w:hanging="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0" w:after="240"/>
        <w:ind w:left="720" w:hanging="0"/>
        <w:rPr>
          <w:ins w:id="17" w:author="ERCOT" w:date="2014-10-16T07:59:00Z"/>
        </w:rPr>
      </w:pPr>
      <w:ins w:id="16" w:author="ERCOT" w:date="2014-10-16T07:59:00Z">
        <w:r>
          <w:rPr/>
        </w:r>
      </w:ins>
    </w:p>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0" w:after="240"/>
        <w:ind w:left="720" w:hanging="720"/>
        <w:rPr>
          <w:ins w:id="19" w:author="ERCOT" w:date="2014-10-16T08:07:00Z"/>
        </w:rPr>
      </w:pPr>
      <w:ins w:id="18" w:author="ERCOT" w:date="2014-10-16T08:07:00Z">
        <w:r>
          <w:rPr/>
        </w:r>
      </w:ins>
    </w:p>
    <w:p>
      <w:pPr>
        <w:pStyle w:val="List"/>
        <w:spacing w:before="240" w:after="240"/>
        <w:ind w:left="1440" w:hanging="720"/>
        <w:rPr>
          <w:ins w:id="23" w:author="ERCOT" w:date="2014-10-16T08:07:00Z"/>
        </w:rPr>
      </w:pPr>
      <w:ins w:id="20" w:author="ERCOT" w:date="2014-10-16T08:07:00Z">
        <w:r>
          <w:rPr/>
          <w:t>(e)       RUC-</w:t>
        </w:r>
      </w:ins>
      <w:ins w:id="21" w:author="ERCOT" w:date="2014-10-16T08:25:00Z">
        <w:r>
          <w:rPr/>
          <w:t>c</w:t>
        </w:r>
      </w:ins>
      <w:ins w:id="22" w:author="ERCOT" w:date="2014-10-16T08:07:00Z">
        <w:r>
          <w:rPr/>
          <w:t xml:space="preserve">ommitted Resources </w:t>
        </w:r>
      </w:ins>
    </w:p>
    <w:p>
      <w:pPr>
        <w:pStyle w:val="List2"/>
        <w:spacing w:before="240" w:after="240"/>
        <w:ind w:left="2160" w:hanging="720"/>
        <w:rPr/>
      </w:pPr>
      <w:ins w:id="24" w:author="ERCOT" w:date="2014-10-16T08:07:00Z">
        <w:r>
          <w:rPr/>
          <w:t>(i)        For each RUC-committed Resource that has not submitted an Energy Offer Curve, ERCOT shall create a proxy Energy Offer Curve as described below:</w:t>
        </w:r>
      </w:ins>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 w:author="ERCOT" w:date="2014-10-16T08:07:00Z">
              <w:r>
                <w:rPr/>
                <w:t>MW</w:t>
              </w:r>
            </w:ins>
          </w:p>
        </w:tc>
        <w:tc>
          <w:tcPr>
            <w:tcW w:w="2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 w:author="ERCOT" w:date="2014-10-16T08:07:00Z">
              <w:r>
                <w:rPr/>
                <w:t>Price (per MWh)</w:t>
              </w:r>
            </w:ins>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 w:author="ERCOT" w:date="2014-10-16T08:07:00Z">
              <w:r>
                <w:rPr/>
                <w:t xml:space="preserve">HSL </w:t>
              </w:r>
            </w:ins>
          </w:p>
        </w:tc>
        <w:tc>
          <w:tcPr>
            <w:tcW w:w="2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4-10-16T08:07:00Z">
              <w:r>
                <w:rPr/>
                <w:t xml:space="preserve">RUC price floor, as detailed in </w:t>
              </w:r>
            </w:ins>
            <w:ins w:id="29" w:author="ERCOT" w:date="2014-10-17T12:36:00Z">
              <w:r>
                <w:rPr/>
                <w:t xml:space="preserve">paragraph (1) of Section </w:t>
              </w:r>
            </w:ins>
            <w:ins w:id="30" w:author="ERCOT" w:date="2014-10-16T08:07:00Z">
              <w:r>
                <w:rPr/>
                <w:t>6.4.4.1</w:t>
              </w:r>
            </w:ins>
            <w:ins w:id="31" w:author="ERCOT" w:date="2014-10-17T12:37:00Z">
              <w:r>
                <w:rPr/>
                <w:t>, Energy Offer Curve for RUC-Committed Resources</w:t>
              </w:r>
            </w:ins>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4-10-16T08:07:00Z">
              <w:r>
                <w:rPr/>
                <w:t>Zero</w:t>
              </w:r>
            </w:ins>
          </w:p>
        </w:tc>
        <w:tc>
          <w:tcPr>
            <w:tcW w:w="2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4-10-16T08:07:00Z">
              <w:r>
                <w:rPr/>
                <w:t>Value of the RUC price floor, as detailed in</w:t>
              </w:r>
            </w:ins>
            <w:ins w:id="34" w:author="ERCOT" w:date="2014-10-17T12:37:00Z">
              <w:r>
                <w:rPr/>
                <w:t xml:space="preserve"> paragraph (1) of Section </w:t>
              </w:r>
            </w:ins>
            <w:ins w:id="35" w:author="ERCOT" w:date="2014-10-16T08:07:00Z">
              <w:r>
                <w:rPr/>
                <w:t>6.4.4.1</w:t>
              </w:r>
            </w:ins>
          </w:p>
        </w:tc>
      </w:tr>
    </w:tbl>
    <w:p>
      <w:pPr>
        <w:pStyle w:val="List2"/>
        <w:rPr>
          <w:ins w:id="37" w:author="ERCOT" w:date="2014-10-16T08:07:00Z"/>
        </w:rPr>
      </w:pPr>
      <w:ins w:id="36" w:author="ERCOT" w:date="2014-10-16T08:07:00Z">
        <w:r>
          <w:rPr/>
        </w:r>
      </w:ins>
    </w:p>
    <w:p>
      <w:pPr>
        <w:pStyle w:val="List2"/>
        <w:spacing w:before="240" w:after="240"/>
        <w:ind w:left="2160" w:hanging="720"/>
        <w:rPr/>
      </w:pPr>
      <w:ins w:id="38" w:author="ERCOT" w:date="2014-10-16T08:07:00Z">
        <w:r>
          <w:rPr/>
          <w:t>(ii)       For each RUC-committed Resource that has submitted an Energy Offer Curve, ERCOT shall create a monotonically increasing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 w:author="ERCOT" w:date="2014-10-16T08:07:00Z">
              <w:r>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 w:author="ERCOT" w:date="2014-10-16T08:07:00Z">
              <w:r>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ERCOT" w:date="2014-10-16T08:07:00Z">
              <w:r>
                <w:rPr/>
                <w:t>HSL (if more than highest MW in 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ERCOT" w:date="2014-10-16T08:07:00Z">
              <w:r>
                <w:rPr/>
                <w:t>SWCAP</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ERCOT" w:date="2014-10-16T08:07:00Z">
              <w:r>
                <w:rPr/>
                <w:t>1 MW above highest MW in QSE submitted Energy Offer Curve (if less than HSL)</w:t>
              </w:r>
            </w:ins>
          </w:p>
        </w:tc>
        <w:tc>
          <w:tcPr>
            <w:tcW w:w="2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ERCOT" w:date="2014-10-16T08:07:00Z">
              <w:r>
                <w:rPr/>
                <w:t>SWCAP minus $0.01</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ERCOT" w:date="2014-10-16T08:07:00Z">
              <w:r>
                <w:rPr/>
                <w:t>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ERCOT" w:date="2014-10-16T08:07:00Z">
              <w:r>
                <w:rPr/>
                <w:t xml:space="preserve">Greater of the RUC price floor, as detailed in </w:t>
              </w:r>
            </w:ins>
            <w:ins w:id="47" w:author="ERCOT" w:date="2014-10-17T12:38:00Z">
              <w:r>
                <w:rPr/>
                <w:t xml:space="preserve">paragraph (1) of Section </w:t>
              </w:r>
            </w:ins>
            <w:ins w:id="48" w:author="ERCOT" w:date="2014-10-16T08:07:00Z">
              <w:r>
                <w:rPr/>
                <w:t xml:space="preserve">6.4.4.1, and the QSE submitted </w:t>
              </w:r>
            </w:ins>
            <w:ins w:id="49" w:author="ERCOT" w:date="2014-10-17T12:38:00Z">
              <w:r>
                <w:rPr/>
                <w:t>Energy Offer Curve</w:t>
              </w:r>
            </w:ins>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ERCOT" w:date="2014-10-16T08:07:00Z">
              <w:r>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ERCOT" w:date="2014-10-16T08:07:00Z">
              <w:r>
                <w:rPr/>
                <w:t xml:space="preserve">Greater of the value of the RUC price floor, as detailed in </w:t>
              </w:r>
            </w:ins>
            <w:ins w:id="52" w:author="ERCOT" w:date="2014-10-17T12:38:00Z">
              <w:r>
                <w:rPr/>
                <w:t xml:space="preserve">paragraph (1) of Section </w:t>
              </w:r>
            </w:ins>
            <w:ins w:id="53" w:author="ERCOT" w:date="2014-10-16T08:07:00Z">
              <w:r>
                <w:rPr/>
                <w:t xml:space="preserve">6.4.4.1, and the first price point of the QSE submitted </w:t>
              </w:r>
            </w:ins>
            <w:ins w:id="54" w:author="ERCOT" w:date="2014-10-17T12:39:00Z">
              <w:r>
                <w:rPr/>
                <w:t>Energy Offer Curve</w:t>
              </w:r>
            </w:ins>
          </w:p>
        </w:tc>
      </w:tr>
    </w:tbl>
    <w:p>
      <w:pPr>
        <w:pStyle w:val="BodyTextNumbered"/>
        <w:spacing w:before="240" w:after="240"/>
        <w:rPr/>
      </w:pPr>
      <w:r>
        <w:rPr/>
      </w:r>
    </w:p>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Normal"/>
        <w:spacing w:before="0" w:after="240"/>
        <w:ind w:left="720" w:hanging="720"/>
        <w:rPr>
          <w:ins w:id="56" w:author="ERCOT" w:date="2014-10-14T14:15:00Z"/>
        </w:rPr>
      </w:pPr>
      <w:ins w:id="55" w:author="ERCOT" w:date="2014-10-14T14:15:00Z">
        <w:r>
          <w:rPr/>
        </w:r>
      </w:ins>
    </w:p>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Section 6.5.7.3.1 below upon system implementation:]</w:t>
            </w:r>
          </w:p>
          <w:p>
            <w:pPr>
              <w:pStyle w:val="H5"/>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ins w:id="60" w:author="ERCOT" w:date="2014-10-17T13:25:00Z"/>
              </w:rPr>
            </w:pPr>
            <w:ins w:id="57" w:author="ERCOT" w:date="2014-10-17T13:25:00Z">
              <w:r>
                <w:rPr/>
                <w:t>(a)</w:t>
                <w:tab/>
                <w:t>For every SCED execution that includes reliability deployments (as determined by the last telemetered Resource Status), including For RUC-committed Resources with a telemet</w:t>
              </w:r>
            </w:ins>
            <w:ins w:id="58" w:author="ERCOT" w:date="2014-10-22T15:39:00Z">
              <w:r>
                <w:rPr/>
                <w:t>ered</w:t>
              </w:r>
            </w:ins>
            <w:ins w:id="59" w:author="ERCOT" w:date="2014-10-17T13:25:00Z">
              <w:r>
                <w:rPr/>
                <w:t xml:space="preserve"> Resource Status of ONRUC and for RMR Resources that are On-Line,:</w:t>
              </w:r>
            </w:ins>
          </w:p>
          <w:p>
            <w:pPr>
              <w:pStyle w:val="BodyTextNumbered"/>
              <w:ind w:left="1440" w:hanging="720"/>
              <w:rPr>
                <w:del w:id="68" w:author="ERCOT" w:date="2014-10-17T12:40:00Z"/>
              </w:rPr>
            </w:pPr>
            <w:ins w:id="61" w:author="ERCOT" w:date="2014-10-17T13:25:00Z">
              <w:r>
                <w:rPr/>
                <w:t xml:space="preserve"> </w:t>
              </w:r>
            </w:ins>
            <w:del w:id="62" w:author="ERCOT" w:date="2014-10-17T12:40:00Z">
              <w:r>
                <w:rPr/>
                <w:delText xml:space="preserve">(i)  </w:delText>
                <w:tab/>
              </w:r>
            </w:del>
            <w:ins w:id="63" w:author="ERCOT" w:date="2014-10-17T12:40:00Z">
              <w:r>
                <w:rPr/>
                <w:t>s</w:t>
              </w:r>
            </w:ins>
            <w:del w:id="64" w:author="ERCOT" w:date="2014-10-17T12:40:00Z">
              <w:r>
                <w:rPr/>
                <w:delText>S</w:delText>
              </w:r>
            </w:del>
            <w:r>
              <w:rPr/>
              <w:t>et the LSL</w:t>
            </w:r>
            <w:ins w:id="65" w:author="ERCOT" w:date="2014-10-08T10:50:00Z">
              <w:r>
                <w:rPr/>
                <w:t>, LASL</w:t>
              </w:r>
            </w:ins>
            <w:r>
              <w:rPr/>
              <w:t xml:space="preserve"> and LDL to zero</w:t>
            </w:r>
            <w:del w:id="66" w:author="ERCOT" w:date="2014-10-15T15:38:00Z">
              <w:r>
                <w:rPr/>
                <w:delText xml:space="preserve">; </w:delText>
              </w:r>
            </w:del>
            <w:del w:id="67" w:author="ERCOT" w:date="2014-10-14T15:44:00Z">
              <w:r>
                <w:rPr/>
                <w:delText>and</w:delText>
              </w:r>
            </w:del>
          </w:p>
          <w:p>
            <w:pPr>
              <w:pStyle w:val="BodyTextNumbered"/>
              <w:ind w:left="1440" w:hanging="720"/>
              <w:rPr/>
            </w:pPr>
            <w:del w:id="69" w:author="ERCOT" w:date="2014-10-17T12:40:00Z">
              <w:r>
                <w:rPr/>
                <w:delText xml:space="preserve">(ii) </w:delText>
                <w:tab/>
              </w:r>
            </w:del>
            <w:del w:id="70" w:author="ERCOT" w:date="2014-10-08T10:50:00Z">
              <w:r>
                <w:rPr/>
                <w:delText>Have an extension of their offer curve from the first point (above LSL) back to zero megawatts.  The extension should be horizontal from the original system back to 0 MW, establishing the first point on the curve at zero megawatts.</w:delText>
              </w:r>
            </w:del>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spacing w:before="0" w:after="240"/>
              <w:ind w:left="1440" w:hanging="720"/>
              <w:rPr/>
            </w:pPr>
            <w:r>
              <w:rPr/>
              <w:t>(k)</w:t>
              <w:tab/>
              <w:t>The Real-Time On-Line Reliability Deployment Price Adder is the minimum of items (i) and (j) above.</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10-17T13:20:00Z" w:initials="MB">
    <w:p>
      <w:r>
        <w:rPr>
          <w:rFonts w:ascii="Times New Roman" w:hAnsi="Times New Roman" w:eastAsia="Times New Roman" w:cs="Times New Roman"/>
          <w:color w:val="auto"/>
          <w:sz w:val="20"/>
          <w:szCs w:val="20"/>
          <w:lang w:eastAsia="en-US" w:val="en-US" w:bidi="ar-SA"/>
        </w:rPr>
        <w:t>Please note that NPRR6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5NPRR-01 As-Built Clarification of Reliability Deployment Price Adder</w:t>
    </w:r>
    <w:r>
      <w:rPr/>
      <w:t xml:space="preserve"> </w:t>
    </w:r>
    <w:r>
      <w:rPr>
        <w:rFonts w:cs="Arial" w:ascii="Arial" w:hAnsi="Arial"/>
        <w:sz w:val="18"/>
      </w:rPr>
      <w:t>102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0:56:00Z</dcterms:created>
  <dc:creator>Jim Street</dc:creator>
  <dc:description/>
  <dc:language>en-US</dc:language>
  <cp:lastModifiedBy>B Manning</cp:lastModifiedBy>
  <cp:lastPrinted>2013-11-15T16:11:00Z</cp:lastPrinted>
  <dcterms:modified xsi:type="dcterms:W3CDTF">2014-10-22T20:56:00Z</dcterms:modified>
  <cp:revision>2</cp:revision>
  <dc:subject/>
  <dc:title>Protocols Workshop</dc:title>
</cp:coreProperties>
</file>