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the CRR Balancing Accou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as this Nodal Protocol Revision Request (NPRR) will provide the additional clarification needed on how ERCOT will process the Congestion Revenue Rights (CRR) Balancing Account Fund in accordance with NPRR580</w:t>
            </w:r>
            <w:r>
              <w:rPr>
                <w:iCs/>
                <w:kern w:val="2"/>
              </w:rPr>
              <w:t xml:space="preserve">, </w:t>
            </w:r>
            <w:r>
              <w:rPr/>
              <w:t xml:space="preserve">Establishment of a Rolling CRR Balancing Account Fund, scheduled for implementation in December 2014.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 CRR Balancing Accou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fication of the process for the monthly CRR Balancing Account in accordance with NPRR580, approved by the ERCOT Board of Directors on 2/11/20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explain)  </w:t>
            </w:r>
            <w:r>
              <w:rPr>
                <w:iCs/>
                <w:kern w:val="2"/>
              </w:rPr>
              <w:t>This revision aligns the language in Section 7.6 with the approved NPRR580</w:t>
            </w:r>
            <w:r>
              <w:rPr/>
              <w: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Consistency in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Ohlen.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Account </w:t>
      </w:r>
      <w:ins w:id="0" w:author="ERCOT 103014" w:date="2014-10-30T10:59:00Z">
        <w:r>
          <w:rPr/>
          <w:t xml:space="preserve">will first be used to fund the CRR Balancing Account Fund up to the Fund Cap, as described in 7.9.3.5, CRR Balancing Account Closure, and any surplus </w:t>
        </w:r>
      </w:ins>
      <w:r>
        <w:rPr/>
        <w:t xml:space="preserve">must be allocated to all Qualified Scheduling Entities (QSEs) on the QSE’s Load Ratio Share (LRS) in the interval coincident with the ERCOT-wide peak 15-minute Settlement Interval for the month. </w:t>
      </w:r>
    </w:p>
    <w:p>
      <w:pPr>
        <w:pStyle w:val="BodyTextNumbered"/>
        <w:spacing w:before="0" w:after="240"/>
        <w:ind w:left="72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6NPRR-01 Clarification for the CRR Balancing Account 10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Ohlen.Dinopol@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5:34:00Z</dcterms:created>
  <dc:creator>Jim Street</dc:creator>
  <dc:description/>
  <cp:keywords/>
  <dc:language>en-US</dc:language>
  <cp:lastModifiedBy>ERCOT 103014</cp:lastModifiedBy>
  <cp:lastPrinted>2013-11-15T16:11:00Z</cp:lastPrinted>
  <dcterms:modified xsi:type="dcterms:W3CDTF">2014-10-30T20:05:00Z</dcterms:modified>
  <cp:revision>14</cp:revision>
  <dc:subject/>
  <dc:title>Protocols Workshop</dc:title>
</cp:coreProperties>
</file>