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DC Tie Data Request Timeline and Cont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1NPRR-02 Impact Analysis 09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0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9-17T16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