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Ancillary Service Requirement Methodology Assessment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9, 2014 meeting, WMS reviewed Nodal Protocol Revision Request (NPRR) 654.  WMS unanimously voted to request the Protocol Revision Subcommittee (PRS) table NPRR654 for further review.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4NPRR-04 WMS Comments 10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6:13:00Z</dcterms:created>
  <dc:creator>Jim Street</dc:creator>
  <dc:description/>
  <cp:keywords/>
  <dc:language>en-US</dc:language>
  <cp:lastModifiedBy>Luminant 101714</cp:lastModifiedBy>
  <cp:lastPrinted>2013-11-15T16:11:00Z</cp:lastPrinted>
  <dcterms:modified xsi:type="dcterms:W3CDTF">2014-10-30T17:21:00Z</dcterms:modified>
  <cp:revision>6</cp:revision>
  <dc:subject/>
  <dc:title>Protocols Workshop</dc:title>
</cp:coreProperties>
</file>