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dex Fuel Pri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3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andy Jon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ajones@calpine.com</w:t>
              </w:r>
            </w:hyperlink>
            <w:r>
              <w:rPr/>
              <w:t xml:space="preserve"> 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lpin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830-884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385-33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Calpine appreciates the opportunity to submit comments on this Nodal Protocol Revision Request (NPRR) and we support it as a step in the right direction to help ensure that Generation Resources are settled properly, and at a minimum receive their costs, during periods of system stress typically accompanied by natural gas price spikes.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 proposed at this tim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  <w:t>None proposed at this tim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64NPRR-02 Calpine Comments 102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ones@calpin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5:22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4-10-23T15:31:00Z</dcterms:modified>
  <cp:revision>5</cp:revision>
  <dc:subject/>
  <dc:title>Protocols Workshop</dc:title>
</cp:coreProperties>
</file>