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Outage Scheduler Enhancements – Group 3, Group Outage and Lower Priority Usability Enhanc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4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0k and $2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utage Scheduler (O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nterprise Integration (EI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4SCR-02 Impact Analysis 0924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8:45:00Z</dcterms:created>
  <dc:creator>ERCOT/if</dc:creator>
  <dc:description/>
  <cp:keywords/>
  <dc:language>en-US</dc:language>
  <cp:lastModifiedBy>MISUG</cp:lastModifiedBy>
  <cp:lastPrinted>2007-01-12T08:31:00Z</cp:lastPrinted>
  <dcterms:modified xsi:type="dcterms:W3CDTF">2014-09-24T22:12:00Z</dcterms:modified>
  <cp:revision>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