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osting of Information Under NERC Reliability Standards to the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 as it may affect posting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2NPRR-02 Impact Analysis 091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40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4-09-18T14:1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