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hanges to Annual Reporting Requirements for RUC Payments Made to Resources with PPA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30, 201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th Cochran on behalf of WM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eth.cochran@dc-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C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71-876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its October 30, 2014 meeting, WMS unanimously voted to endorse Nodal Protocol Revision Request (NPRR) 658 as submitted.  All Market Segments were present for the vot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th.cochran@dc-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47:00Z</dcterms:created>
  <dc:creator>ERCOT/if</dc:creator>
  <dc:description/>
  <dc:language>en-US</dc:language>
  <cp:lastModifiedBy>WMS 102914</cp:lastModifiedBy>
  <cp:lastPrinted>2001-06-20T11:28:00Z</cp:lastPrinted>
  <dcterms:modified xsi:type="dcterms:W3CDTF">2014-10-30T13:52:00Z</dcterms:modified>
  <cp:revision>4</cp:revision>
  <dc:subject/>
  <dc:title>Protocols Workshop</dc:title>
</cp:coreProperties>
</file>